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exact" w:line="36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bookmarkStart w:id="0" w:name="_Ref12003392"/>
      <w:bookmarkStart w:id="1" w:name="_Ref12003008"/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Приложение 15. ЗАДАНИЕ НА ПРОЕКТИРОВАНИЕ «ИНФРАСТРУКТУРА НА СТАНЦИИ ТОЛЬЯТТИ КУЙБЫШЕВСКОЙ ЖЕЛЕЗНОЙ ДОРОГИ (ПРИСОЕДИНЕНИЕ ПОДЪЕЗДНОГО ПУТИ НЕОБЩЕГО ПОЛЬЗОВАНИЯ)»</w:t>
      </w:r>
      <w:bookmarkEnd w:id="0"/>
      <w:bookmarkEnd w:id="1"/>
    </w:p>
    <w:p>
      <w:pPr>
        <w:pStyle w:val="Normal"/>
        <w:suppressAutoHyphens w:val="true"/>
        <w:spacing w:lineRule="exact" w:line="360" w:before="0" w:after="0"/>
        <w:jc w:val="right"/>
        <w:rPr>
          <w:rFonts w:ascii="Times New Roman" w:hAnsi="Times New Roman" w:eastAsia="Times New Roman" w:cs="Times New Roman"/>
          <w:spacing w:val="-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</w:rPr>
        <w:t>приложение к концессионному соглашению о создании (строительстве) и эксплуатации инфраструктуры железнодорожного транспорта для обеспечения деятельности ОЭЗ ППТ «Тольятти»</w:t>
      </w:r>
    </w:p>
    <w:p>
      <w:pPr>
        <w:pStyle w:val="Normal"/>
        <w:suppressAutoHyphens w:val="true"/>
        <w:spacing w:lineRule="exact" w:line="360" w:before="0" w:after="0"/>
        <w:rPr>
          <w:rFonts w:ascii="Times New Roman" w:hAnsi="Times New Roman" w:eastAsia="Times New Roman" w:cs="Times New Roman"/>
          <w:spacing w:val="-2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exact" w:line="360" w:before="0" w:after="0"/>
        <w:rPr>
          <w:rFonts w:ascii="Times New Roman" w:hAnsi="Times New Roman" w:eastAsia="Times New Roman" w:cs="Times New Roman"/>
          <w:spacing w:val="-2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6"/>
          <w:szCs w:val="26"/>
          <w:lang w:eastAsia="ar-SA"/>
        </w:rPr>
        <w:t xml:space="preserve">Наименование объекта </w:t>
        <w:br/>
        <w:t>капитального строительства:</w:t>
      </w:r>
    </w:p>
    <w:p>
      <w:pPr>
        <w:pStyle w:val="Normal"/>
        <w:suppressAutoHyphens w:val="true"/>
        <w:spacing w:lineRule="exact" w:line="360" w:before="0" w:after="0"/>
        <w:rPr>
          <w:rFonts w:ascii="Times New Roman" w:hAnsi="Times New Roman" w:eastAsia="Times New Roman" w:cs="Times New Roman"/>
          <w:spacing w:val="-2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exact" w:line="360" w:before="0" w:after="0"/>
        <w:jc w:val="center"/>
        <w:rPr>
          <w:rFonts w:ascii="Times New Roman" w:hAnsi="Times New Roman" w:eastAsia="Times New Roman" w:cs="Times New Roman"/>
          <w:b/>
          <w:b/>
          <w:spacing w:val="-1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pacing w:val="-1"/>
          <w:sz w:val="26"/>
          <w:szCs w:val="26"/>
          <w:lang w:eastAsia="ar-SA"/>
        </w:rPr>
        <w:t>Инфраструктура станции Тольятти Куйбышевской железной дороги (присоединение подъездного пути необщего пользования)</w:t>
      </w:r>
    </w:p>
    <w:p>
      <w:pPr>
        <w:pStyle w:val="Normal"/>
        <w:suppressAutoHyphens w:val="true"/>
        <w:spacing w:lineRule="exact" w:line="360" w:before="0" w:after="0"/>
        <w:jc w:val="center"/>
        <w:rPr>
          <w:rFonts w:ascii="Times New Roman" w:hAnsi="Times New Roman" w:eastAsia="Times New Roman" w:cs="Times New Roman"/>
          <w:b/>
          <w:b/>
          <w:spacing w:val="-1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pacing w:val="-1"/>
          <w:sz w:val="26"/>
          <w:szCs w:val="26"/>
          <w:lang w:eastAsia="ar-SA"/>
        </w:rPr>
      </w:r>
    </w:p>
    <w:tbl>
      <w:tblPr>
        <w:tblW w:w="9973" w:type="dxa"/>
        <w:jc w:val="center"/>
        <w:tblInd w:w="0" w:type="dxa"/>
        <w:tblLayout w:type="fixed"/>
        <w:tblCellMar>
          <w:top w:w="28" w:type="dxa"/>
          <w:left w:w="55" w:type="dxa"/>
          <w:bottom w:w="28" w:type="dxa"/>
          <w:right w:w="55" w:type="dxa"/>
        </w:tblCellMar>
      </w:tblPr>
      <w:tblGrid>
        <w:gridCol w:w="4521"/>
        <w:gridCol w:w="529"/>
        <w:gridCol w:w="3595"/>
        <w:gridCol w:w="1242"/>
        <w:gridCol w:w="86"/>
      </w:tblGrid>
      <w:tr>
        <w:trPr/>
        <w:tc>
          <w:tcPr>
            <w:tcW w:w="50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Код объекта в СПиУИ ОАО «РЖД»:</w:t>
            </w:r>
          </w:p>
        </w:tc>
        <w:tc>
          <w:tcPr>
            <w:tcW w:w="3595" w:type="dxa"/>
            <w:tcBorders/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380" w:hanging="0"/>
              <w:jc w:val="both"/>
              <w:rPr>
                <w:rFonts w:ascii="Times New Roman" w:hAnsi="Times New Roman" w:eastAsia="Times New Roman" w:cs="Times New Roman"/>
                <w:spacing w:val="-2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.2019.10003446</w:t>
            </w:r>
          </w:p>
        </w:tc>
        <w:tc>
          <w:tcPr>
            <w:tcW w:w="13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uppressAutoHyphens w:val="true"/>
              <w:snapToGrid w:val="false"/>
              <w:spacing w:lineRule="exact" w:line="360" w:before="0" w:after="0"/>
              <w:ind w:left="20" w:right="20" w:hanging="0"/>
              <w:jc w:val="both"/>
              <w:rPr>
                <w:rFonts w:ascii="Times New Roman" w:hAnsi="Times New Roman" w:eastAsia="Times New Roman" w:cs="Times New Roman"/>
                <w:spacing w:val="-2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50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  <w:lang w:eastAsia="ar-SA"/>
              </w:rPr>
            </w:r>
          </w:p>
        </w:tc>
        <w:tc>
          <w:tcPr>
            <w:tcW w:w="3595" w:type="dxa"/>
            <w:tcBorders/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380" w:hanging="0"/>
              <w:jc w:val="both"/>
              <w:rPr>
                <w:rFonts w:ascii="Times New Roman" w:hAnsi="Times New Roman" w:eastAsia="Times New Roman" w:cs="Times New Roman"/>
                <w:spacing w:val="-2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  <w:lang w:eastAsia="ar-SA"/>
              </w:rPr>
            </w:r>
          </w:p>
        </w:tc>
        <w:tc>
          <w:tcPr>
            <w:tcW w:w="13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uppressAutoHyphens w:val="true"/>
              <w:snapToGrid w:val="false"/>
              <w:spacing w:lineRule="exact" w:line="360" w:before="0" w:after="0"/>
              <w:ind w:left="20" w:right="20" w:hanging="0"/>
              <w:jc w:val="both"/>
              <w:rPr>
                <w:rFonts w:ascii="Times New Roman" w:hAnsi="Times New Roman" w:eastAsia="Times New Roman" w:cs="Times New Roman"/>
                <w:spacing w:val="-2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4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uppressAutoHyphens w:val="true"/>
              <w:spacing w:lineRule="exact" w:line="36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 xml:space="preserve">Перечень основных </w:t>
              <w:br/>
              <w:t>данных и требований</w:t>
            </w:r>
          </w:p>
        </w:tc>
        <w:tc>
          <w:tcPr>
            <w:tcW w:w="53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uppressAutoHyphens w:val="true"/>
              <w:spacing w:lineRule="exact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6"/>
                <w:szCs w:val="26"/>
                <w:lang w:eastAsia="ar-SA"/>
              </w:rPr>
              <w:t xml:space="preserve">Содержание основных </w:t>
              <w:br/>
              <w:t>данных и требований</w:t>
            </w:r>
          </w:p>
        </w:tc>
        <w:tc>
          <w:tcPr>
            <w:tcW w:w="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6"/>
                <w:szCs w:val="26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4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380" w:hanging="35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Основание для проектирования</w:t>
            </w:r>
          </w:p>
        </w:tc>
        <w:tc>
          <w:tcPr>
            <w:tcW w:w="53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Решение застройщика – Инвестиционная  программа ОАО «РЖД»</w:t>
            </w:r>
          </w:p>
        </w:tc>
        <w:tc>
          <w:tcPr>
            <w:tcW w:w="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4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380" w:hanging="35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Вид строительства</w:t>
            </w:r>
          </w:p>
        </w:tc>
        <w:tc>
          <w:tcPr>
            <w:tcW w:w="53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Реконструкция (строительство и (или) реконструкция их частей)</w:t>
            </w:r>
          </w:p>
        </w:tc>
        <w:tc>
          <w:tcPr>
            <w:tcW w:w="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4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380" w:hanging="35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Местонахождение объекта</w:t>
            </w:r>
          </w:p>
        </w:tc>
        <w:tc>
          <w:tcPr>
            <w:tcW w:w="53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Российская Федерация, Самарская область</w:t>
            </w:r>
          </w:p>
        </w:tc>
        <w:tc>
          <w:tcPr>
            <w:tcW w:w="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4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380" w:hanging="35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Источник финансирования</w:t>
            </w:r>
          </w:p>
        </w:tc>
        <w:tc>
          <w:tcPr>
            <w:tcW w:w="53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Инвестиционный бюджет ОАО «РЖД»</w:t>
            </w:r>
          </w:p>
        </w:tc>
        <w:tc>
          <w:tcPr>
            <w:tcW w:w="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4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380" w:hanging="35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Объем проектных работ</w:t>
            </w:r>
          </w:p>
        </w:tc>
        <w:tc>
          <w:tcPr>
            <w:tcW w:w="53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1. Проектная документация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  <w:tab w:val="left" w:pos="114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2. Рабочая документация.</w:t>
            </w:r>
          </w:p>
        </w:tc>
        <w:tc>
          <w:tcPr>
            <w:tcW w:w="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4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380" w:hanging="35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Плановый срок начала строи</w:t>
              <w:softHyphen/>
              <w:t xml:space="preserve">тельства (реконструкции) </w:t>
            </w:r>
          </w:p>
        </w:tc>
        <w:tc>
          <w:tcPr>
            <w:tcW w:w="53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Плановый срок начала строительства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2020 год</w:t>
            </w:r>
          </w:p>
        </w:tc>
        <w:tc>
          <w:tcPr>
            <w:tcW w:w="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4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380" w:hanging="35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Идентификация зданий и сооружений по признакам, указанным в статье 4 Федерального закона от 30.12.2009 г. № 384-ФЗ «Технический регламент о безопасности зданий и сооружений»</w:t>
            </w:r>
          </w:p>
        </w:tc>
        <w:tc>
          <w:tcPr>
            <w:tcW w:w="53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1. Назначение: по Общероссийскому класси</w:t>
              <w:softHyphen/>
              <w:t>фикатору основных фондов ОК 013-2014 (СНС 2008) – 210.00.11.10.220 здания станций грузовых и 220.41.20.20.640 сооружения железнодорожного транспорта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2. Принадлежность к объектам транспортной инфраструктуры: объект относится к объектам транспортной инфраструк</w:t>
              <w:softHyphen/>
              <w:t>туры, является линейным объектом, включающим в себя здания и сооружения для эксплуатации объекта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3. Возможность опасных природных процес</w:t>
              <w:softHyphen/>
              <w:t>сов и явлений и техногенных воздействий на территории, на которой будут осуще</w:t>
              <w:softHyphen/>
              <w:t>ствляться строительство и эксплуатация сооружений: определить при выполнении инженерных изысканий и указать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4. Принадлежность к опасным производ</w:t>
              <w:softHyphen/>
              <w:t>ствен</w:t>
              <w:softHyphen/>
              <w:t>ным объектам: по критериям, установ</w:t>
              <w:softHyphen/>
              <w:t>ленным законодательством Российской Федерации в области промышленной безопасности, проекти</w:t>
              <w:softHyphen/>
              <w:t>руемые здания и сооружения не относятся к опасным производственным объектам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5. Пожарная и взрывопожарная опасность. Пожарную и взрывопожарную опасность конкретных зданий и сооружений определить и указать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6. Наличие помещений с постоянным пребы</w:t>
              <w:softHyphen/>
              <w:t>ванием людей. Определить и указать в проектной документации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 xml:space="preserve">7. В соответствии с Федеральным законом  от 03.08.2018 г. № 312-ФЗ проектируемый объект не относится к объектам инфраструктуры железнодорожного транспорта, являющимися особо опасными, технически сложными в соответствии с законодательством Российской Федерации о железнодорожном транспорте. Уровень ответственности – нормальный. </w:t>
            </w:r>
          </w:p>
        </w:tc>
        <w:tc>
          <w:tcPr>
            <w:tcW w:w="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4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380" w:hanging="35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Особые условия строитель</w:t>
              <w:softHyphen/>
              <w:t>ства (реконструкции)</w:t>
            </w:r>
          </w:p>
        </w:tc>
        <w:tc>
          <w:tcPr>
            <w:tcW w:w="53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Работы в зоне действующих путей выполняются в условиях движения поездов и с предоставлением «окон» без значительных перерывов в движении поездов. Потребное количество и продолжительность «окон» обосновать в проектной документации и согласовать с эксплуатирующей организацией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Работы вблизи частей, находящихся под напряжением, или в охранной зоне ВЛ выполняются с учетом обеспечения условий электробезопасности.</w:t>
            </w:r>
          </w:p>
        </w:tc>
        <w:tc>
          <w:tcPr>
            <w:tcW w:w="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4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380" w:hanging="35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Необходимость разработки основных проектных решений (ОПР) или предварительного согласования отдельных проектных решений</w:t>
            </w:r>
          </w:p>
        </w:tc>
        <w:tc>
          <w:tcPr>
            <w:tcW w:w="53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 xml:space="preserve">На первом этапе выполнения проектной документации разработать основные проектные решения (ОПР), в которых представить: 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  <w:tab w:val="left" w:pos="114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- немасштабную схему путевого развития, выполненную на основе проведенных проработок и рекогносцировки на местности возможности ее реализации;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- пояснительную записку с описанием основных решений по разделам и рассмотренным вариантам;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napToGrid w:val="false"/>
              <w:spacing w:lineRule="exact" w:line="360" w:before="0" w:after="0"/>
              <w:ind w:left="23" w:hanging="0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- технико-экономические показатели объектов, а также выполнить расчёт стоимости в прогнозных ценах с учетом освобождения территории строительства (переустройство инженерных коммуникаций, демонтаж объектов и пр.) и сроков реализации проекта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napToGrid w:val="false"/>
              <w:spacing w:lineRule="exact" w:line="360" w:before="0" w:after="0"/>
              <w:ind w:left="23" w:right="-113" w:hanging="0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ОПР согласовать в установленном в ОАО «РЖД» порядком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  <w:tab w:val="left" w:pos="114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Разработка проектной документации в полном объеме осуществляется после согласования Управляющим проектом ОПР и предельной стоимости строительства.</w:t>
            </w:r>
          </w:p>
        </w:tc>
        <w:tc>
          <w:tcPr>
            <w:tcW w:w="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4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380" w:hanging="35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Необходимость выделения этапов строительства и ввода объекта в эксплуатацию</w:t>
            </w:r>
          </w:p>
        </w:tc>
        <w:tc>
          <w:tcPr>
            <w:tcW w:w="53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Не требуется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</w:r>
          </w:p>
        </w:tc>
        <w:tc>
          <w:tcPr>
            <w:tcW w:w="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4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380" w:hanging="35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Требования к технико-экономи</w:t>
              <w:softHyphen/>
              <w:t>ческим показателям объекта проектирования, основным техническим решениям, перспективному расширению объекта строительства</w:t>
            </w:r>
          </w:p>
        </w:tc>
        <w:tc>
          <w:tcPr>
            <w:tcW w:w="53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  <w:tab w:val="left" w:pos="114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1. Объемы работ по путевому развитию                   станции  Тольятти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  <w:tab w:val="left" w:pos="114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 xml:space="preserve">Предусмотреть:  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  <w:tab w:val="left" w:pos="114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1.1. Стрелочный перевод  примыкания  ж.д.пути  необщего пользования   АО  «ОЭЗ ППТ  Тольятти»  к станции Тольятти  типа    Р-65  с маркой  крестовины не круче 1/9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  <w:tab w:val="left" w:pos="114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 xml:space="preserve">1.2. Сбрасывающее  устройство (для предупреждения  несанкционированного  выезда подвижного состава  с пути  необщего пользования  АО  «ОЭЗ ППТ  Тольятти»   на станцию Тольятти),  оборудованное  автовозвратом   в  охранное  положение.   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1.3.  Включение  стрелочного  перевода ,  сбрасывающего  устройства  в   ЭЦ  ст.Тольятти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  <w:tab w:val="left" w:pos="1560" w:leader="none"/>
              </w:tabs>
              <w:snapToGrid w:val="false"/>
              <w:spacing w:lineRule="exact" w:line="360" w:before="0" w:after="0"/>
              <w:ind w:left="23" w:firstLine="31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1.4.  Необходимость  развития  устройств станционной радиосвязи для  облуживания  железнодорожного  пути необщего пользования АО  «ОЭЗ ППТ  Тольятти» локомотивом  ОАО «РЖД»   определить проектом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  <w:tab w:val="left" w:pos="1560" w:leader="none"/>
              </w:tabs>
              <w:snapToGrid w:val="false"/>
              <w:spacing w:lineRule="exact" w:line="360" w:before="0" w:after="0"/>
              <w:ind w:left="23" w:firstLine="31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 xml:space="preserve">1.5.Освещение стрелочного перевода примыкания и сбрасывающего устройства  согласно действующим  нормативным требованиям. 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  <w:tab w:val="left" w:pos="1560" w:leader="none"/>
              </w:tabs>
              <w:snapToGrid w:val="false"/>
              <w:spacing w:lineRule="exact" w:line="360" w:before="0" w:after="0"/>
              <w:ind w:left="23" w:firstLine="31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2.  Контроль примыкания стрелочного перевод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3.   Предусмотреть расчет сетей технологического электроснабжения нетяговых потребителей, при необходимости (согласно расчетам) выполнить их реконструкцию. Освещение учесть светодиодно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contextualSpacing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4. Мощность вновь строящихся  и реконструируемых сооружений и устройств путевого хозяйства, электри</w:t>
              <w:softHyphen/>
              <w:t>фикации, автоматики, телемеханики и связи, набор и объем строительства производственных зданий, сооружений и инженерных сетей определить в проекте на основании строительных и техноло</w:t>
              <w:softHyphen/>
              <w:t xml:space="preserve">гических норм железнодорожного транспорта. 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  <w:tab w:val="left" w:pos="156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5. Все вновь укладываемые стрелочные переводы оборудовать системой очистки от снега, используемой на существующих стрелочных переводах станции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autoSpaceDE w:val="fals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6. Выполнить подключение соответству</w:t>
              <w:softHyphen/>
              <w:t>ющих устройств и систем к системе единого времени ОАО «РЖД» согласно поручению ОАО «РЖД» от 08.12.2017 № П-СК-250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  <w:tab w:val="left" w:pos="114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7. Предусмотреть реконструкцию или перенос существующих сооружений и инженерных сетей ОАО «РЖД», попадающих в зону строительства, в соответствии с действующей нормативной документацией, в соответствии с техническими условиями ОАО «РЖД», а для сетей и сооружений, не принадлежащих ОАО «РЖД», - с учетом технических условий их владельцев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  <w:tab w:val="left" w:pos="114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 xml:space="preserve">8. Проект выполнить в увязке с проектом 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  <w:tab w:val="left" w:pos="114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«Строительство соединительного железнодорожного пути необщего пользования от станции Тольятти Куйбышевской железной дороги до границы Площадки ОЭЗ «Тольятти»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  <w:tab w:val="left" w:pos="114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9. Технические решения и параметры проектируемых объектов принять в соответствии с: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  <w:tab w:val="left" w:pos="114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 xml:space="preserve">- требованиями технических регламентов; 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  <w:tab w:val="left" w:pos="993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 xml:space="preserve">- требованиями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pacing w:val="-1"/>
                  <w:sz w:val="26"/>
                  <w:szCs w:val="26"/>
                  <w:lang w:eastAsia="ar-SA"/>
                </w:rPr>
                <w:t>закона</w:t>
              </w:r>
            </w:hyperlink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 xml:space="preserve"> «Технический регламент о безопасности зданий и сооружений»;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  <w:tab w:val="left" w:pos="114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- требованиями сводов правил в области проектирования и строительства объектов инфра</w:t>
              <w:softHyphen/>
              <w:t>струк</w:t>
              <w:softHyphen/>
              <w:t>туры железнодорожного транс</w:t>
              <w:softHyphen/>
              <w:t>порта, утвержденных Минтрансом России, в части, не противоречащей требованиям национальных стандартов и сводов правил (частей таких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;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  <w:tab w:val="left" w:pos="114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- иными межгосударственными и нацио</w:t>
              <w:softHyphen/>
              <w:t>нальными стандартами, сводами правил и нормативными документами в области проектирования и строительства объектов инфраструк</w:t>
              <w:softHyphen/>
              <w:t>туры железно</w:t>
              <w:softHyphen/>
              <w:t>дорожного транспорта, применяемыми на добровольной основе;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  <w:tab w:val="left" w:pos="114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- техническими и технологическими нормами ОАО «РЖД»;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  <w:tab w:val="left" w:pos="156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- экономически обоснованными предло</w:t>
              <w:softHyphen/>
              <w:t>жениями филиалов и структурных подразделений ОАО «РЖД».</w:t>
            </w:r>
          </w:p>
        </w:tc>
        <w:tc>
          <w:tcPr>
            <w:tcW w:w="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4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380" w:hanging="35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Требования к архитектурно-строительным, объемно-планировочным и конструктивным решениям</w:t>
            </w:r>
          </w:p>
        </w:tc>
        <w:tc>
          <w:tcPr>
            <w:tcW w:w="536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color w:val="FF0000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Принять в соответствии с действую</w:t>
              <w:softHyphen/>
              <w:t>щими нормативными документами, проектом планировки территории и проектом межевания территории, предоставленными АО ОЭЗ ППТ «Тольятти»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Применяемые при проектировании материалы и оборудование должны соответствовать стандартам Российской Федерации и иметь сертификаты соответствия качества продукции.</w:t>
            </w:r>
          </w:p>
        </w:tc>
        <w:tc>
          <w:tcPr>
            <w:tcW w:w="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4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380" w:hanging="35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Требования к технологии, режиму работы предприятия;</w:t>
            </w:r>
          </w:p>
        </w:tc>
        <w:tc>
          <w:tcPr>
            <w:tcW w:w="53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Круглосуточный круглогодичный с предоставлением технологических перерывов («окон») для технического обслуживания объектов инфраструктуры железно</w:t>
              <w:softHyphen/>
              <w:t>дорожного транспорта.</w:t>
            </w:r>
          </w:p>
        </w:tc>
        <w:tc>
          <w:tcPr>
            <w:tcW w:w="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4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380" w:hanging="35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Требования к обеспече</w:t>
              <w:softHyphen/>
              <w:t>нию санитарно-гигиенических условий труда и мероприятиям по охране труда</w:t>
            </w:r>
          </w:p>
        </w:tc>
        <w:tc>
          <w:tcPr>
            <w:tcW w:w="53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 xml:space="preserve">Принять согласно действующим нормативным документам. 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Разработать мероприятия по предотвращению травматизма на объектах инфраструктуры железнодорожного транспорта</w:t>
            </w:r>
          </w:p>
        </w:tc>
        <w:tc>
          <w:tcPr>
            <w:tcW w:w="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4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380" w:hanging="35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Требования к составу природоохранного раздела</w:t>
            </w:r>
          </w:p>
        </w:tc>
        <w:tc>
          <w:tcPr>
            <w:tcW w:w="53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Разработать раздел «Мероприятия по охране окружающей среды» согласно действующим нормативным документам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Выполнить при необходимости расчет санитарного разрыва от линии железно</w:t>
              <w:softHyphen/>
              <w:t>дорожного транспорта, мероприятия по защите от шума и другие компенсационные мероприятия.</w:t>
            </w:r>
          </w:p>
        </w:tc>
        <w:tc>
          <w:tcPr>
            <w:tcW w:w="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4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380" w:hanging="35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Требования к режиму пожарной безопасности;</w:t>
            </w:r>
          </w:p>
        </w:tc>
        <w:tc>
          <w:tcPr>
            <w:tcW w:w="53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Разработать в соответствии с Техническим регламентом «О требованиях пожарной безопасности», СП 153.13130.2013 «Инфраструктура железнодорожного транспорта. Требования пожарной безопасности» и иными государствен</w:t>
              <w:softHyphen/>
              <w:t>ными нормативными документами.</w:t>
            </w:r>
          </w:p>
        </w:tc>
        <w:tc>
          <w:tcPr>
            <w:tcW w:w="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4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380" w:hanging="35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Требования к разработке инженерно-технических мероприятий гражданской обороны и мероприятий по предупреждению чрезвычайных ситуаций;</w:t>
            </w:r>
          </w:p>
        </w:tc>
        <w:tc>
          <w:tcPr>
            <w:tcW w:w="53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Разработать раздел ИТМ ГО и ЧС с учетом требований территориального управления МЧС России.</w:t>
            </w:r>
          </w:p>
        </w:tc>
        <w:tc>
          <w:tcPr>
            <w:tcW w:w="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4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380" w:hanging="35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Требования к разработке мероприятий по обеспечению комплексной безопасности объекта;</w:t>
            </w:r>
          </w:p>
        </w:tc>
        <w:tc>
          <w:tcPr>
            <w:tcW w:w="53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Разработать в соответствии с норматив</w:t>
              <w:softHyphen/>
              <w:t>ными документами и представить Концессионеру самостоятельным разделом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При проектировании предусмотреть меры по обеспечению транспортной безопасности в соответствии с требованиями нормативных документов: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- Федеральный закон от 09.02.2007 г.          №16-ФЗ «О транспортной безпасности» (в последней редакции);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- постановление Правительства Российской Федерации от 23.06.2016 г. № 29 «Об утверждении требований по обеспечению транспортной безопасности объектов транспортной инфраструктуры по видам транспорта на этапе их проектирования и строительства и требований по обеспечению транспортной безопасности объектов (зданий, строений, сооружений), не являющихся объектами транспортной инфраструктуры и расположенных на земельных участках, прилегающих к объектам транспортной инфраструктуры и отнесенных в соответствии с земельным законодательством Российской Федерации к охранным зонам земель транспорта, и о внесении изменений в положение о составе разделов проектной документации и требований к их содержанию»;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- постановление Правительства Россий</w:t>
              <w:softHyphen/>
              <w:t>ской Федерации от 18.07.2016 г. № 686;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- постановление Правительства Россий</w:t>
              <w:softHyphen/>
              <w:t>ской Федерации от 26.09.2016 г. № 969;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- постановление Правительства Россий</w:t>
              <w:softHyphen/>
              <w:t>ской Федерации от 26.04.2017 г. № 495.</w:t>
            </w:r>
          </w:p>
        </w:tc>
        <w:tc>
          <w:tcPr>
            <w:tcW w:w="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4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380" w:hanging="35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Требования к разработке мероприятий по предотвращению террористических актов</w:t>
            </w:r>
          </w:p>
        </w:tc>
        <w:tc>
          <w:tcPr>
            <w:tcW w:w="53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Разработать «Мероприятия по предотвращению террористических актов» в соответствии с постановлением Правительства РФ от 15.02.2011 г. № 73, «О некоторых мерах по совершенствованию подготовки проектной документации в части противодействия террористическим актам» и СП 132.13330.2011 Свод правил. «Обеспе</w:t>
              <w:softHyphen/>
              <w:t>чение антитеррористической защищен</w:t>
              <w:softHyphen/>
              <w:t>ности зданий и сооружений. Общие требования проектирова</w:t>
              <w:softHyphen/>
              <w:t>ния»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Класс значимости объекта определить в проекте.</w:t>
            </w:r>
          </w:p>
        </w:tc>
        <w:tc>
          <w:tcPr>
            <w:tcW w:w="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4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380" w:hanging="35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Требования по энергетической эффективности проектируемых зданий и сооружений</w:t>
            </w:r>
          </w:p>
        </w:tc>
        <w:tc>
          <w:tcPr>
            <w:tcW w:w="53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Разработать отдельным разделом «Мероприятия по обеспечению соблюдения требований энергетической эффективности и требований оснащен</w:t>
              <w:softHyphen/>
              <w:t>ности зданий, строений и сооружений приборами учета используемых энергетических ресурсов»</w:t>
            </w:r>
          </w:p>
        </w:tc>
        <w:tc>
          <w:tcPr>
            <w:tcW w:w="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4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380" w:hanging="35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Требования по обеспечению безопасной эксплуатации объектов капитального строительства</w:t>
            </w:r>
          </w:p>
        </w:tc>
        <w:tc>
          <w:tcPr>
            <w:tcW w:w="53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Разработать раздел «Мероприятия по обеспечению безопасной эксплуатации объектов капитального строительства» на основании требований Федерального закона от 30.12.2009 г. № 384-ФЗ «Технический регламент о безопасности зданий и сооружений» и Градостроительного Кодекса Российской Федерации.</w:t>
            </w:r>
          </w:p>
        </w:tc>
        <w:tc>
          <w:tcPr>
            <w:tcW w:w="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4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380" w:hanging="35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Необходимость проектирования объектов жилищного, коммуналь</w:t>
              <w:softHyphen/>
              <w:t>ного и социально-культурного назначения</w:t>
            </w:r>
          </w:p>
        </w:tc>
        <w:tc>
          <w:tcPr>
            <w:tcW w:w="53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Проектирование объектов жилищного, коммунального и социально-культурного назначения не выполнять.</w:t>
            </w:r>
          </w:p>
        </w:tc>
        <w:tc>
          <w:tcPr>
            <w:tcW w:w="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4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380" w:hanging="35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Технические условия, исходная и разрешитель</w:t>
              <w:softHyphen/>
              <w:t>ная документация</w:t>
            </w:r>
          </w:p>
        </w:tc>
        <w:tc>
          <w:tcPr>
            <w:tcW w:w="53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Исходно-разрешительная  документация предоставляется Куйбышевской  железной дорогой  и субъектом РФ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Актуальные проекты  планировки  территории и межевания  территории предоставляются  АО ОЭЗ ППТ «Тольятти»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Сбор исходных данных, получение технических условий, необходимых для разработки документации, в том числе от сторонних организаций осуществляет проектная организация  при участии  Концессионера   и  Куйбышевской железной дороги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Предложения филиалов и струк</w:t>
              <w:softHyphen/>
              <w:t>турных подразделений ОАО «РЖД» носят рекомендательный характер и принимаются в проекте с учетом требований нормативных документов и экономической эффективности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В случае отсутствия  объекта нового строительства в Схеме территориального планирования Российской Федерации  (СТП) в области федерального транспорта  субъект РФ организовывает  внесение объекта в СТП.</w:t>
            </w:r>
          </w:p>
        </w:tc>
        <w:tc>
          <w:tcPr>
            <w:tcW w:w="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4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380" w:hanging="35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Необходимость выполнения обследовательских работ и инженерных изысканий</w:t>
            </w:r>
          </w:p>
        </w:tc>
        <w:tc>
          <w:tcPr>
            <w:tcW w:w="53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Выполнить комплекс инженерно-геодезических, инженерно-геологи</w:t>
              <w:softHyphen/>
              <w:t>ческих, инженерно-гидро</w:t>
              <w:softHyphen/>
              <w:t>метеорологи</w:t>
              <w:softHyphen/>
              <w:t>ческих и инженерно-экологических изысканий в соответствии с требованиями СП 47.13330.2016 (пункты, включенные в Перечень национальных стандартов и сводов правил, утвержденных постанов</w:t>
              <w:softHyphen/>
              <w:t xml:space="preserve">лением Правительства Российской Федерации от 26.12.2014 г. № 1521, принять по СП 47.133330.2012) и нормативных документов субъекта Российской Федерации. 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Выполнить в необходимом для проектиро</w:t>
              <w:softHyphen/>
              <w:t>вания объеме, комплекс обследований конструкций и технического состояния реконструируемых объектов согласно ГОСТ 31937-2011 «Здания и сооружения. Правила обследования и мониторинга технического состояния»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 xml:space="preserve">Инженерно-геодезические изыскания выполнить в местной системе координат, в Балтийской системе высот. Программу изысканий согласовать с Концессионером. 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Оформить регистрацию инженерных изысканий установленным порядком.</w:t>
            </w:r>
          </w:p>
        </w:tc>
        <w:tc>
          <w:tcPr>
            <w:tcW w:w="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4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380" w:hanging="35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Требования к составу и оформлению проектной документации</w:t>
            </w:r>
          </w:p>
        </w:tc>
        <w:tc>
          <w:tcPr>
            <w:tcW w:w="53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1. Состав и содержание комплекта проектной доку</w:t>
              <w:softHyphen/>
              <w:t>ментации для представ</w:t>
              <w:softHyphen/>
              <w:t>ления на государственную экспертизу должны соответствовать «Положению о составе разделов проектной документации и требованиям к их содержанию», утвержден</w:t>
              <w:softHyphen/>
              <w:t>ному постановлением Правительства Россий</w:t>
              <w:softHyphen/>
              <w:t>ской Федерации от 16.02.2008 г. № 87 (в редакции, действующей на момент выпуска проектной документации), включая разделы «Проект организации строитель</w:t>
              <w:softHyphen/>
              <w:t>ства» и «Смета на строительство», и другим действующим государственным нормативным документам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В составе документации представить ведо</w:t>
              <w:softHyphen/>
              <w:t xml:space="preserve">мости объемов работ, на основе которых составлены сметные расчеты. 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В спецификациях предусмотреть разделе</w:t>
              <w:softHyphen/>
              <w:t>ние на оборудование и материалы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2. Для ОАО «РЖД» дополнительно к указанному выше комплекту разработать и предста</w:t>
              <w:softHyphen/>
              <w:t>вить в составе проектной доку</w:t>
              <w:softHyphen/>
              <w:t>ментации необходимые разделы, описывающие технические решения проекта и технологические процессы работы проектируемого объекта в объеме, соответствующем Порядку разработки, согласования и утверждения проектной и рабочей документации на строи</w:t>
              <w:softHyphen/>
              <w:t>тельство и реконструкцию объектов ОАО «РЖД», в том числе разделы «Организация движения»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3. Оформление документации выполнить в соответствии с ГОСТ Р 21.1101-2013 «Основные требования к проектной и рабочей документации»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  <w:tab w:val="left" w:pos="13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4. Подготовить пакет документов в электронном виде для получения разрешения на строительство согласно части 7 пункта 3 статьи 51 Градострои</w:t>
              <w:softHyphen/>
              <w:t>тельного кодекса Российской Федерации.</w:t>
            </w:r>
          </w:p>
        </w:tc>
        <w:tc>
          <w:tcPr>
            <w:tcW w:w="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4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380" w:hanging="35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Требования к разработке сметной документации</w:t>
            </w:r>
          </w:p>
        </w:tc>
        <w:tc>
          <w:tcPr>
            <w:tcW w:w="53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1. Сметную документацию составить с применением действующих сметных нормативов, включенных в федеральный реестр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 xml:space="preserve">2. При разработке сметной документации руководствоваться 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- методическими документами Минстроя России и подведомственных ему организаций по сметному нормированию и ценообразованию;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- Порядком определения стоимости строи</w:t>
              <w:softHyphen/>
              <w:t>тельства объектов инфраструктуры желез</w:t>
              <w:softHyphen/>
              <w:t>нодорожного транспорта и других объектов ОАО «РЖД» с применением отраслевой сметно-нормативной базы ОСНБЖ-2001 (ОПДС 2821.2011), Порядком определения текущей стоимости и оформления сметной документации в двух уровнях цен (базисном и текущем) объектов капитального строительства ОАО «РЖД» (ОПДСтс-424.2014) и другими действующими нормативными доку</w:t>
              <w:softHyphen/>
              <w:t>ментами ОАО «РЖД» по сметному норми</w:t>
              <w:softHyphen/>
              <w:t xml:space="preserve">рованию и ценообразованию, в части, не противоречащей указанным выше нормам. 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3. Представить: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- локальные, объектные расчеты (сметы) в базисном уровне на 1 января 2000 года;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- сводный сметный расчет в базисном уровне цен на 1 января 2000 года с пересчетом в текущие цены итоговых сумм в конце данного расчета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4. Пересчет в текущие цены производить базисно-индексным методом с применением федеральных индексов изменения сметной стоимости к ОСНБЖ-2001, рекомендованных Минстроем России, на дату (месяц/ квартал/ год) передачи стадии сметной документации на проверку достоверности определения сметной стоимости в ФАУ «Главгосэкспертиза России»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5. Выполнить и представить для ОАО «РЖД» отдельным документом расчет стоимости строительства в прогнозном уровне цен соответствующих лет строительства на основании графика производства работ в проекте организации строительства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6. В составе сметной документации предусмотреть затраты на выполнение пусконаладочных работ.</w:t>
            </w:r>
          </w:p>
          <w:p>
            <w:pPr>
              <w:pStyle w:val="Normal"/>
              <w:keepNext w:val="true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pacing w:lineRule="exact" w:line="360" w:before="0" w:after="0"/>
              <w:ind w:left="23" w:hanging="0"/>
              <w:contextualSpacing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7. Электронный вид сметной документации представить в формате *arp (*arps), *xls.</w:t>
            </w:r>
          </w:p>
        </w:tc>
        <w:tc>
          <w:tcPr>
            <w:tcW w:w="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4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380" w:hanging="35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Требования к согласованию проектных решений</w:t>
            </w:r>
          </w:p>
        </w:tc>
        <w:tc>
          <w:tcPr>
            <w:tcW w:w="53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color w:val="FF0000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Согласование разработанной проектной документации с причастными подразде</w:t>
              <w:softHyphen/>
              <w:t>лениями ОАО «РЖД», компетентными государственными органами, органами местного самоуправления, с организациями, выдавшими технические условия на присоединение к инженерным сетям или переустройство принадлежащих им объектов осуществляет генеральная проектная организация с участием  Концессионера.</w:t>
            </w:r>
            <w:r>
              <w:rPr>
                <w:rFonts w:eastAsia="Times New Roman" w:cs="Times New Roman" w:ascii="Times New Roman" w:hAnsi="Times New Roman"/>
                <w:i/>
                <w:color w:val="FF0000"/>
                <w:spacing w:val="-1"/>
                <w:sz w:val="26"/>
                <w:szCs w:val="26"/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Перед направлением проектной и сметной документации на государственную экспертизу необходимо обеспечить ее согласование с Самарской областью (Концедентом) в соответствии с условиями концессионного соглашения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Прохождение государственной экспер</w:t>
              <w:softHyphen/>
              <w:t>тизы проектно-сметной документации организует Концессионер с участием генеральной проектной организации.</w:t>
            </w:r>
          </w:p>
        </w:tc>
        <w:tc>
          <w:tcPr>
            <w:tcW w:w="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4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380" w:hanging="35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Количество экземпляров проектной документации</w:t>
            </w:r>
          </w:p>
        </w:tc>
        <w:tc>
          <w:tcPr>
            <w:tcW w:w="53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Материалы изысканий, обследовательских и обмерных работ: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 xml:space="preserve">4 экз. на бумажном носителе и 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2 экз. на электронном носител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ектная документация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экспертизы: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 xml:space="preserve">4 экз. на бумажном носителе 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autoSpaceDE w:val="fals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1 экз. на электронном носител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ле экспертизы: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 xml:space="preserve">4 экз. на бумажном носителе и 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 xml:space="preserve">1 экз. на электронном носителе 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Рабочая документация: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 xml:space="preserve">5 экз. на бумажном носителе 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autoSpaceDE w:val="fals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2 экз. на электронном носителе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Формат файлов электронной версии должен соответствовать требованиям к формату электронных документов, утвержденным приказом Минстроя России от 12.05.2017 г.  № 783/пр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Кроме того, в электронной версии проектной документации представить пояснительную записку раздела 1 (без сканированных приложений) в формате .doc, свод</w:t>
              <w:softHyphen/>
              <w:t>ный генплан с инженерными сетями в формате .dwg и спецификации (по форме, предоставленной Концессионером) в формате .xls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Сформировать ведомость сметной стоимости групп объектов капитального строительства (ВССГО) по собствен</w:t>
              <w:softHyphen/>
              <w:t>никам / балансодержателям - филиалам и структурным подразделениям ОАО «РЖД».</w:t>
            </w:r>
          </w:p>
        </w:tc>
        <w:tc>
          <w:tcPr>
            <w:tcW w:w="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4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380" w:hanging="35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Требования по предостав</w:t>
              <w:softHyphen/>
              <w:t>лению документации для проведения конкурса по выбору подрядчиков на строительство</w:t>
            </w:r>
          </w:p>
        </w:tc>
        <w:tc>
          <w:tcPr>
            <w:tcW w:w="53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Последним этапом проектирования предусмотреть разработку технической части конкурсной документации. Конкурсная документация разрабатывается и предоставляется на отдельном CD-диске.</w:t>
            </w:r>
          </w:p>
        </w:tc>
        <w:tc>
          <w:tcPr>
            <w:tcW w:w="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exact" w:line="360" w:before="0" w:after="0"/>
        <w:rPr>
          <w:rFonts w:ascii="Times New Roman" w:hAnsi="Times New Roman" w:eastAsia="Times New Roman" w:cs="Times New Roman"/>
          <w:spacing w:val="-2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6"/>
          <w:szCs w:val="26"/>
          <w:lang w:eastAsia="ar-SA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eastAsia="Times New Roman" w:cs="Times New Roman"/>
          <w:spacing w:val="-2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6"/>
          <w:szCs w:val="26"/>
          <w:lang w:eastAsia="ar-S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619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иси Сторон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Концедента:</w:t>
            </w:r>
          </w:p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 _____________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Концессионера:</w:t>
            </w:r>
          </w:p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 ______________</w:t>
            </w:r>
          </w:p>
        </w:tc>
      </w:tr>
    </w:tbl>
    <w:p>
      <w:pPr>
        <w:pStyle w:val="Normal"/>
        <w:spacing w:lineRule="exact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60" w:before="0" w:after="0"/>
        <w:jc w:val="right"/>
        <w:outlineLvl w:val="0"/>
        <w:rPr>
          <w:rFonts w:ascii="Times New Roman" w:hAnsi="Times New Roman" w:eastAsia="Times New Roman" w:cs="Times New Roman"/>
          <w:color w:val="365F91"/>
          <w:sz w:val="26"/>
          <w:szCs w:val="26"/>
        </w:rPr>
      </w:pPr>
      <w:bookmarkStart w:id="2" w:name="_Ref12003167"/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Приложение 15А. ЗАДАНИЕ НА ПРОЕКТИРОВАНИЕ СОЕДИНИТЕЛЬНОГО ЖЕЛЕЗНОДОРОЖНОГО ПУТИ НЕОБЩЕГО ПОЛЬЗОВАНИЯ ОТ СТАНЦИИ ТОЛЬЯТТИ КУЙБЫШЕВСКОЙ ЖЕЛЕЗНОЙ ДОРОГИ ДО ГРАНИЦЫ ПЛОЩАДКИ ОЭЗ «ТОЛЬЯТТИ»</w:t>
      </w:r>
      <w:bookmarkEnd w:id="2"/>
    </w:p>
    <w:p>
      <w:pPr>
        <w:pStyle w:val="Normal"/>
        <w:spacing w:lineRule="exact" w:line="36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риложение к концессионному соглашению о создании (строительстве) и эксплуатации инфраструктуры железнодорожного транспорта для обеспечения деятельности ОЭЗ ППТ «Тольятти»</w:t>
      </w:r>
    </w:p>
    <w:p>
      <w:pPr>
        <w:pStyle w:val="Normal"/>
        <w:spacing w:lineRule="exact" w:line="360" w:before="0" w:after="0"/>
        <w:rPr>
          <w:rFonts w:ascii="Times New Roman" w:hAnsi="Times New Roman" w:eastAsia="Times New Roman" w:cs="Times New Roman"/>
          <w:spacing w:val="-2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6"/>
          <w:szCs w:val="26"/>
          <w:lang w:eastAsia="ar-SA"/>
        </w:rPr>
        <w:t xml:space="preserve">Наименование объекта </w:t>
        <w:br/>
        <w:t>капитального строительства:</w:t>
      </w:r>
    </w:p>
    <w:p>
      <w:pPr>
        <w:pStyle w:val="Normal"/>
        <w:suppressAutoHyphens w:val="true"/>
        <w:spacing w:lineRule="exact" w:line="360" w:before="0" w:after="0"/>
        <w:jc w:val="center"/>
        <w:rPr>
          <w:rFonts w:ascii="Times New Roman" w:hAnsi="Times New Roman" w:eastAsia="Times New Roman" w:cs="Times New Roman"/>
          <w:b/>
          <w:b/>
          <w:spacing w:val="-1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pacing w:val="-1"/>
          <w:sz w:val="26"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pacing w:val="-1"/>
          <w:sz w:val="26"/>
          <w:szCs w:val="26"/>
          <w:lang w:eastAsia="ar-SA"/>
        </w:rPr>
        <w:t>«Соединительный железнодорожный путь необщего пользования от станции Тольятти Куйбышевской железной дороги до границы Площадки ОЭЗ «Тольятти»</w:t>
      </w:r>
    </w:p>
    <w:p>
      <w:pPr>
        <w:pStyle w:val="Normal"/>
        <w:suppressAutoHyphens w:val="true"/>
        <w:spacing w:lineRule="exact" w:line="360" w:before="0" w:after="0"/>
        <w:jc w:val="center"/>
        <w:rPr>
          <w:rFonts w:ascii="Times New Roman" w:hAnsi="Times New Roman" w:eastAsia="Times New Roman" w:cs="Times New Roman"/>
          <w:b/>
          <w:b/>
          <w:spacing w:val="-1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pacing w:val="-1"/>
          <w:sz w:val="26"/>
          <w:szCs w:val="26"/>
          <w:lang w:eastAsia="ar-SA"/>
        </w:rPr>
      </w:r>
    </w:p>
    <w:tbl>
      <w:tblPr>
        <w:tblW w:w="9973" w:type="dxa"/>
        <w:jc w:val="center"/>
        <w:tblInd w:w="0" w:type="dxa"/>
        <w:tblLayout w:type="fixed"/>
        <w:tblCellMar>
          <w:top w:w="28" w:type="dxa"/>
          <w:left w:w="55" w:type="dxa"/>
          <w:bottom w:w="28" w:type="dxa"/>
          <w:right w:w="55" w:type="dxa"/>
        </w:tblCellMar>
      </w:tblPr>
      <w:tblGrid>
        <w:gridCol w:w="5050"/>
        <w:gridCol w:w="3294"/>
        <w:gridCol w:w="1629"/>
      </w:tblGrid>
      <w:tr>
        <w:trPr/>
        <w:tc>
          <w:tcPr>
            <w:tcW w:w="50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Код объекта в СПиУИ ОАО «РЖД»:</w:t>
            </w:r>
          </w:p>
        </w:tc>
        <w:tc>
          <w:tcPr>
            <w:tcW w:w="3294" w:type="dxa"/>
            <w:tcBorders/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380" w:hanging="0"/>
              <w:jc w:val="both"/>
              <w:rPr>
                <w:rFonts w:ascii="Times New Roman" w:hAnsi="Times New Roman" w:eastAsia="Times New Roman" w:cs="Times New Roman"/>
                <w:spacing w:val="-2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.2019.10003447</w:t>
            </w:r>
          </w:p>
        </w:tc>
        <w:tc>
          <w:tcPr>
            <w:tcW w:w="1629" w:type="dxa"/>
            <w:tcBorders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uppressAutoHyphens w:val="true"/>
              <w:snapToGrid w:val="false"/>
              <w:spacing w:lineRule="exact" w:line="360" w:before="0" w:after="0"/>
              <w:ind w:left="20" w:right="20" w:hanging="0"/>
              <w:jc w:val="both"/>
              <w:rPr>
                <w:rFonts w:ascii="Times New Roman" w:hAnsi="Times New Roman" w:eastAsia="Times New Roman" w:cs="Times New Roman"/>
                <w:spacing w:val="-2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exact" w:line="36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tbl>
      <w:tblPr>
        <w:tblW w:w="9887" w:type="dxa"/>
        <w:jc w:val="center"/>
        <w:tblInd w:w="0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4521"/>
        <w:gridCol w:w="5366"/>
      </w:tblGrid>
      <w:tr>
        <w:trPr>
          <w:tblHeader w:val="true"/>
          <w:trHeight w:val="510" w:hRule="atLeast"/>
        </w:trPr>
        <w:tc>
          <w:tcPr>
            <w:tcW w:w="4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36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ar-SA"/>
              </w:rPr>
              <w:t xml:space="preserve">Перечень основных </w:t>
              <w:br/>
              <w:t>данных и требований</w:t>
            </w:r>
          </w:p>
        </w:tc>
        <w:tc>
          <w:tcPr>
            <w:tcW w:w="5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ar-SA"/>
              </w:rPr>
              <w:t xml:space="preserve">Содержание основных </w:t>
              <w:br/>
              <w:t>данных и требований</w:t>
            </w:r>
          </w:p>
        </w:tc>
      </w:tr>
      <w:tr>
        <w:trPr>
          <w:trHeight w:val="510" w:hRule="atLeast"/>
        </w:trPr>
        <w:tc>
          <w:tcPr>
            <w:tcW w:w="4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264" w:leader="none"/>
                <w:tab w:val="left" w:pos="-130" w:leader="none"/>
                <w:tab w:val="left" w:pos="154" w:leader="none"/>
              </w:tabs>
              <w:suppressAutoHyphens w:val="true"/>
              <w:snapToGrid w:val="false"/>
              <w:spacing w:lineRule="exact" w:line="360" w:before="0" w:after="0"/>
              <w:ind w:left="380" w:hanging="35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Основание для проектирования</w:t>
            </w:r>
          </w:p>
        </w:tc>
        <w:tc>
          <w:tcPr>
            <w:tcW w:w="5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Решение застройщика – Инвестиционная  программа ОАО «РЖД»</w:t>
            </w:r>
          </w:p>
        </w:tc>
      </w:tr>
      <w:tr>
        <w:trPr>
          <w:trHeight w:val="510" w:hRule="atLeast"/>
        </w:trPr>
        <w:tc>
          <w:tcPr>
            <w:tcW w:w="4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264" w:leader="none"/>
                <w:tab w:val="left" w:pos="-130" w:leader="none"/>
                <w:tab w:val="left" w:pos="154" w:leader="none"/>
              </w:tabs>
              <w:suppressAutoHyphens w:val="true"/>
              <w:snapToGrid w:val="false"/>
              <w:spacing w:lineRule="exact" w:line="360" w:before="0" w:after="0"/>
              <w:ind w:left="380" w:hanging="35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Вид строительства</w:t>
            </w:r>
          </w:p>
        </w:tc>
        <w:tc>
          <w:tcPr>
            <w:tcW w:w="5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Строительство новых объектов  и  реконструкция  существующих</w:t>
            </w:r>
          </w:p>
        </w:tc>
      </w:tr>
      <w:tr>
        <w:trPr>
          <w:trHeight w:val="510" w:hRule="atLeast"/>
        </w:trPr>
        <w:tc>
          <w:tcPr>
            <w:tcW w:w="4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264" w:leader="none"/>
                <w:tab w:val="left" w:pos="-130" w:leader="none"/>
                <w:tab w:val="left" w:pos="154" w:leader="none"/>
              </w:tabs>
              <w:suppressAutoHyphens w:val="true"/>
              <w:snapToGrid w:val="false"/>
              <w:spacing w:lineRule="exact" w:line="360" w:before="0" w:after="0"/>
              <w:ind w:left="380" w:hanging="35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Местонахождение объекта</w:t>
            </w:r>
          </w:p>
        </w:tc>
        <w:tc>
          <w:tcPr>
            <w:tcW w:w="5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Российская Федерация, Самарская область</w:t>
            </w:r>
          </w:p>
        </w:tc>
      </w:tr>
      <w:tr>
        <w:trPr>
          <w:trHeight w:val="510" w:hRule="atLeast"/>
        </w:trPr>
        <w:tc>
          <w:tcPr>
            <w:tcW w:w="4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264" w:leader="none"/>
                <w:tab w:val="left" w:pos="-130" w:leader="none"/>
                <w:tab w:val="left" w:pos="154" w:leader="none"/>
              </w:tabs>
              <w:suppressAutoHyphens w:val="true"/>
              <w:snapToGrid w:val="false"/>
              <w:spacing w:lineRule="exact" w:line="360" w:before="0" w:after="0"/>
              <w:ind w:left="380" w:hanging="35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Источник финансирования</w:t>
            </w:r>
          </w:p>
        </w:tc>
        <w:tc>
          <w:tcPr>
            <w:tcW w:w="5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 xml:space="preserve">Инвестиционный бюджет ОАО «РЖД» </w:t>
            </w:r>
          </w:p>
        </w:tc>
      </w:tr>
      <w:tr>
        <w:trPr>
          <w:trHeight w:val="510" w:hRule="atLeast"/>
        </w:trPr>
        <w:tc>
          <w:tcPr>
            <w:tcW w:w="4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264" w:leader="none"/>
                <w:tab w:val="left" w:pos="-130" w:leader="none"/>
                <w:tab w:val="left" w:pos="154" w:leader="none"/>
              </w:tabs>
              <w:suppressAutoHyphens w:val="true"/>
              <w:snapToGrid w:val="false"/>
              <w:spacing w:lineRule="exact" w:line="360" w:before="0" w:after="0"/>
              <w:ind w:left="380" w:hanging="35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Объем проектных работ</w:t>
            </w:r>
          </w:p>
        </w:tc>
        <w:tc>
          <w:tcPr>
            <w:tcW w:w="5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1. Проектная документация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 xml:space="preserve">2. Рабочая документация. </w:t>
            </w:r>
          </w:p>
        </w:tc>
      </w:tr>
      <w:tr>
        <w:trPr>
          <w:trHeight w:val="510" w:hRule="atLeast"/>
        </w:trPr>
        <w:tc>
          <w:tcPr>
            <w:tcW w:w="4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264" w:leader="none"/>
                <w:tab w:val="left" w:pos="-130" w:leader="none"/>
                <w:tab w:val="left" w:pos="154" w:leader="none"/>
              </w:tabs>
              <w:suppressAutoHyphens w:val="true"/>
              <w:snapToGrid w:val="false"/>
              <w:spacing w:lineRule="exact" w:line="360" w:before="0" w:after="0"/>
              <w:ind w:left="380" w:hanging="35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Плановый срок начала строи</w:t>
              <w:softHyphen/>
              <w:t xml:space="preserve">тельства (реконструкции) </w:t>
            </w:r>
          </w:p>
        </w:tc>
        <w:tc>
          <w:tcPr>
            <w:tcW w:w="5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Плановый срок начала строительства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2020 год</w:t>
            </w:r>
          </w:p>
        </w:tc>
      </w:tr>
      <w:tr>
        <w:trPr>
          <w:trHeight w:val="510" w:hRule="atLeast"/>
        </w:trPr>
        <w:tc>
          <w:tcPr>
            <w:tcW w:w="4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264" w:leader="none"/>
                <w:tab w:val="left" w:pos="-130" w:leader="none"/>
                <w:tab w:val="left" w:pos="154" w:leader="none"/>
              </w:tabs>
              <w:suppressAutoHyphens w:val="true"/>
              <w:snapToGrid w:val="false"/>
              <w:spacing w:lineRule="exact" w:line="360" w:before="0" w:after="0"/>
              <w:ind w:left="380" w:hanging="35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Идентификация зданий и сооружений по признакам, указанным в статье 4 Федерального закона от 30.12.2009 г. № 384-ФЗ «Технический регламент о безопасности зданий и сооружений»</w:t>
            </w:r>
          </w:p>
        </w:tc>
        <w:tc>
          <w:tcPr>
            <w:tcW w:w="5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1. Назначение: по Общероссийскому класси</w:t>
              <w:softHyphen/>
              <w:t>фикатору основных фондов ОК 013-2014 (СНС 2008) – 210.00.11.10.220 здания станций грузовых и 220.41.20.20.640 сооружения железнодорожного транспорта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2. Принадлежность к объектам транспортной инфраструктуры: объект относится к объектам транспортной инфраструк</w:t>
              <w:softHyphen/>
              <w:t>туры, является линейным объектом, включающим в себя здания и сооружения для эксплуатации объекта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3. Возможность опасных природных процес</w:t>
              <w:softHyphen/>
              <w:t>сов и явлений и техногенных воздействий на территории, на которой будут осуществляться строительство и эксплуатация сооружений: определить при выполнении инженерных изысканий и указать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4. Принадлежность к опасным производ</w:t>
              <w:softHyphen/>
              <w:t>ственным объектам: по критериям, установ</w:t>
              <w:softHyphen/>
              <w:t>ленным законодательством Российской Федерации в области промышленной безопасности, проектируемые здания и сооружения не относятся к опасным производственным объектам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5. Пожарная и взрывопожарная опасность. Пожарную и взрывопожарную опасность конкретных зданий и сооружений определить и указать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6. Наличие помещений с постоянным пребы</w:t>
              <w:softHyphen/>
              <w:t>ванием людей. Определить и указать в проектной документации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7. В соответствии с Федеральным законом  от 03.08.2018 г. № 312-ФЗ проектируемый объект не относится к объектам инфраструктуры железнодорожного транспорта, являющимися особо опасными, технически сложными в соответствии с законодательством Российской Федерации о железнодорожном транспорте. Уровень ответственности – нормальный.</w:t>
            </w:r>
          </w:p>
        </w:tc>
      </w:tr>
      <w:tr>
        <w:trPr>
          <w:trHeight w:val="510" w:hRule="atLeast"/>
        </w:trPr>
        <w:tc>
          <w:tcPr>
            <w:tcW w:w="4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264" w:leader="none"/>
                <w:tab w:val="left" w:pos="-130" w:leader="none"/>
                <w:tab w:val="left" w:pos="154" w:leader="none"/>
              </w:tabs>
              <w:suppressAutoHyphens w:val="true"/>
              <w:snapToGrid w:val="false"/>
              <w:spacing w:lineRule="exact" w:line="360" w:before="0" w:after="0"/>
              <w:ind w:left="380" w:hanging="35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Особые условия строительства (реконструкции)</w:t>
            </w:r>
          </w:p>
        </w:tc>
        <w:tc>
          <w:tcPr>
            <w:tcW w:w="5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 xml:space="preserve">Работы ведутся частично на  застроенной территории, в зоне  действующих  предприятий, при наличии  подземных коммуникаций, частично на открытой  местности.  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Работы вблизи частей, находящихся под напряжением, или в охранной зоне ВЛ выполняются с учетом обеспечения условий электробезопасности.</w:t>
            </w:r>
          </w:p>
        </w:tc>
      </w:tr>
      <w:tr>
        <w:trPr>
          <w:trHeight w:val="510" w:hRule="atLeast"/>
        </w:trPr>
        <w:tc>
          <w:tcPr>
            <w:tcW w:w="4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264" w:leader="none"/>
                <w:tab w:val="left" w:pos="-130" w:leader="none"/>
                <w:tab w:val="left" w:pos="154" w:leader="none"/>
              </w:tabs>
              <w:suppressAutoHyphens w:val="true"/>
              <w:snapToGrid w:val="false"/>
              <w:spacing w:lineRule="exact" w:line="360" w:before="0" w:after="0"/>
              <w:ind w:left="380" w:hanging="35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Необходимость разработки основных проектных решений (ОПР) или предварительного согласования отдельных проектных решений</w:t>
            </w:r>
          </w:p>
        </w:tc>
        <w:tc>
          <w:tcPr>
            <w:tcW w:w="5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 xml:space="preserve">На первом этапе выполнения проектной документации разработать основные проектные решения (ОПР), в которых представить: 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  <w:tab w:val="left" w:pos="114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- немасштабную схему путевого развития, выполненную на основе проведенных проработок и рекогносцировки на местности возможности ее реализации;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  <w:tab w:val="left" w:pos="156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- организацию движения поездов, в составе которой разработать суточный план-график сортировочной и местной работы, с учетом обеспечения максимально возможной параллельности операций, технологию работы станции с учетом планируемого увеличения грузооборота по станции Тольятти на расчетный год;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- пояснительную записку с описанием основных решений по разделам и рассмотренным вариантам;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- схемы мостов, путепроводов с выбором типа пролетных строений и вариантами архитектурных решений;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- архитектурные, объемно-планировочные и конструктивные решения зданий, строений, сооружений, входящих в инфраструктуру линейного объекта;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- технико-экономические показатели объектов, а также выполнить расчёт стоимости в прогнозных ценах с учетом освобождения территории строительства (переустройство инженерных коммуникаций, демонтаж объектов и пр.) и сроков реализации проекта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  <w:tab w:val="left" w:pos="114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ОПР согласовать в установленном</w:t>
            </w:r>
            <w:r>
              <w:rPr>
                <w:rFonts w:eastAsia="Times New Roman" w:cs="Times New Roman" w:ascii="Times New Roman" w:hAnsi="Times New Roman"/>
                <w:color w:val="0000FF"/>
                <w:spacing w:val="-1"/>
                <w:sz w:val="26"/>
                <w:szCs w:val="26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в ОАО «РЖД» порядке и с Самарской областью (Концедентом)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  <w:tab w:val="left" w:pos="114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Разработка проектной документации в полном объеме осуществляется после согласования Управляющим проектом ОПР и предельной стоимости строительства.</w:t>
            </w:r>
          </w:p>
        </w:tc>
      </w:tr>
      <w:tr>
        <w:trPr>
          <w:trHeight w:val="510" w:hRule="atLeast"/>
        </w:trPr>
        <w:tc>
          <w:tcPr>
            <w:tcW w:w="4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264" w:leader="none"/>
                <w:tab w:val="left" w:pos="-130" w:leader="none"/>
                <w:tab w:val="left" w:pos="154" w:leader="none"/>
              </w:tabs>
              <w:suppressAutoHyphens w:val="true"/>
              <w:snapToGrid w:val="false"/>
              <w:spacing w:lineRule="exact" w:line="360" w:before="0" w:after="0"/>
              <w:ind w:left="380" w:hanging="35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Необходимость выделения этапов строительства и ввода объекта в эксплуатацию</w:t>
            </w:r>
          </w:p>
        </w:tc>
        <w:tc>
          <w:tcPr>
            <w:tcW w:w="5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Не требуется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4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264" w:leader="none"/>
                <w:tab w:val="left" w:pos="-130" w:leader="none"/>
                <w:tab w:val="left" w:pos="154" w:leader="none"/>
              </w:tabs>
              <w:suppressAutoHyphens w:val="true"/>
              <w:snapToGrid w:val="false"/>
              <w:spacing w:lineRule="exact" w:line="360" w:before="0" w:after="0"/>
              <w:ind w:left="380" w:hanging="35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Требования к технико-экономи</w:t>
              <w:softHyphen/>
              <w:t>ческим показателям объекта проектирования, основным техническим решениям, перспективному расширению объекта строительства</w:t>
            </w:r>
          </w:p>
        </w:tc>
        <w:tc>
          <w:tcPr>
            <w:tcW w:w="5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1.  Строительство железнодорожного пути необщего пользования  АО ОЭЗ ППТ «Тольятти» с примыканием  к  путям общего пользования в четной горловине железнодорожной станции Тольятти (технологическое присоединение),   длину пути  определить проектом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 xml:space="preserve">2. Примыкание  железнодорожного пути необщего пользования  АО ОЭЗ ППТ «Тольятти» к  инфраструктуре  железнодорожного транспорта общего пользования предусмотреть в четной горловине станции Тольятти. 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  <w:tab w:val="left" w:pos="1560" w:leader="none"/>
              </w:tabs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2.1. Место примыкания пути необщего пользования определить согласно действующим приказам Минтранса России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  <w:tab w:val="left" w:pos="1560" w:leader="none"/>
              </w:tabs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3. Расположение железнодорожного пути необщего пользования выполнить в границах ППТ, предоставленного АО «ОЭЗ ППТ «Тольятти». В случае необходимости внести изменения в ППТ и ПМТ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trike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 xml:space="preserve">4.Предусмотреть расчет сетей технологического электроснабжения нетяговых потребителей, при необходимости (согласно расчетам) выполнить их реконструкцию. </w:t>
            </w:r>
          </w:p>
          <w:p>
            <w:pPr>
              <w:pStyle w:val="Normal"/>
              <w:tabs>
                <w:tab w:val="clear" w:pos="708"/>
                <w:tab w:val="left" w:pos="28" w:leader="none"/>
                <w:tab w:val="left" w:pos="169" w:leader="none"/>
              </w:tabs>
              <w:suppressAutoHyphens w:val="true"/>
              <w:snapToGrid w:val="false"/>
              <w:spacing w:lineRule="exact" w:line="360" w:before="0" w:after="0"/>
              <w:ind w:left="28" w:hanging="0"/>
              <w:contextualSpacing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 xml:space="preserve">5. Грузооборот пути необщего пользования АО «Особая экономическая зона промышленно-производственного типа «Тольятти»» принять в размере 1,736 млн. тонн в год (том числе по прибытию – 0,946 млн. тонн в год, по отправлению – 0,790 млн. тонн в год).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contextualSpacing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6. Мощность вновь строящихся и реконструируемых сооружений и устройств путевого хозяйства, электри</w:t>
              <w:softHyphen/>
              <w:t>фикации, автоматики, телемеханики и связи, набор и объем строительства производственных зданий, сооружений и инженерных сетей определить в проекте на основании строительных и техноло</w:t>
              <w:softHyphen/>
              <w:t>гических норм железнодорожного транспорта. При наличии нескольких возможных вариантов проектные решения принимать на основе технико-экономического сравнения этих вариантов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  <w:tab w:val="left" w:pos="1560" w:leader="none"/>
              </w:tabs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7. Предусмотреть систему отвода паводковых и ливневых вод от проектируемых путей и стрелочных переводов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autoSpaceDE w:val="fals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8. Выполнить подключение соответству</w:t>
              <w:softHyphen/>
              <w:t>ющих устройств и систем к системе единого времени ОАО «РЖД» согласно поручению ОАО «РЖД» от 08.12.2017 № П-СК-250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9. Предусмотреть реконструкцию или перенос существующих сооружений и инженерных сетей ОАО «РЖД», попадающих в зону строительства, в соответствии с действующей нормативной документацией, в соответствии с техническими условиями ОАО «РЖД», а для сетей и сооружений, не принадлежащих ОАО «РЖД», - с учетом технических условий их владельцев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10. Предусмотреть (при необходимости) строительство пешеходного перехода через железнодорожные пути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color w:val="FF0000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11. Проект выполнить в увязке с проектами «Развитие инфраструктуры железнодорожного транспорта общего пользования на станции Тольятти Куйбышевской железной дороги» и  «Строительство внутриплощадочных железнодорожных  путей  необщего  пользования, расположенные на Площадке  ОЭЗ  «Тольятти»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12. Технические решения и параметры проектируемых объектов принять в соответствии с: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 xml:space="preserve">- требованиями технических регламентов; 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  <w:tab w:val="left" w:pos="993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 xml:space="preserve">- требованиями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pacing w:val="-1"/>
                  <w:sz w:val="26"/>
                  <w:szCs w:val="26"/>
                  <w:lang w:eastAsia="ar-SA"/>
                </w:rPr>
                <w:t>закона</w:t>
              </w:r>
            </w:hyperlink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 xml:space="preserve"> «Технический регламент о безопасности зданий и сооружений»;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- требованиями сводов правил в области проектирования и строительства объектов инфра</w:t>
              <w:softHyphen/>
              <w:t>струк</w:t>
              <w:softHyphen/>
              <w:t>туры железнодорожного транс</w:t>
              <w:softHyphen/>
              <w:t>порта, утвержденных Минтрансом России, в части, не противоречащей требованиям национальных стандартов и сводов правил (частей таких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;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- иными межгосударственными и нацио</w:t>
              <w:softHyphen/>
              <w:t>нальными стандартами, сводами правил и нормативными документами в области проектирования и строительства объектов инфраструк</w:t>
              <w:softHyphen/>
              <w:t>туры железно</w:t>
              <w:softHyphen/>
              <w:t>дорожного транспорта, применяемыми на добровольной основе;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- техническими и технологическими нормами ОАО «РЖД»;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- экономически обоснованными предло</w:t>
              <w:softHyphen/>
              <w:t>жениями филиалов и структурных подразделений ОАО «РЖД».</w:t>
            </w:r>
          </w:p>
        </w:tc>
      </w:tr>
      <w:tr>
        <w:trPr>
          <w:trHeight w:val="510" w:hRule="atLeast"/>
        </w:trPr>
        <w:tc>
          <w:tcPr>
            <w:tcW w:w="4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264" w:leader="none"/>
                <w:tab w:val="left" w:pos="-130" w:leader="none"/>
                <w:tab w:val="left" w:pos="154" w:leader="none"/>
              </w:tabs>
              <w:suppressAutoHyphens w:val="true"/>
              <w:snapToGrid w:val="false"/>
              <w:spacing w:lineRule="exact" w:line="360" w:before="0" w:after="0"/>
              <w:ind w:left="380" w:hanging="35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Требования к архитектурно-строительным, объемно-планировочным и конструктивным решениям</w:t>
            </w:r>
          </w:p>
        </w:tc>
        <w:tc>
          <w:tcPr>
            <w:tcW w:w="5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Принять в соответствии с действую</w:t>
              <w:softHyphen/>
              <w:t>щими нормативными документами, проектом планировки территории и проектом межевания территории, предоставленными АО ОЭЗ «Тольятти». При необходимости внести изменения в проекты  ППТ     и  ПМТ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Применяемые при проектировании материалы и оборудование должны соответствовать стандартам Российской Федерации и иметь сертификаты соответствия качества продукции.</w:t>
            </w:r>
          </w:p>
        </w:tc>
      </w:tr>
      <w:tr>
        <w:trPr>
          <w:trHeight w:val="510" w:hRule="atLeast"/>
        </w:trPr>
        <w:tc>
          <w:tcPr>
            <w:tcW w:w="4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264" w:leader="none"/>
                <w:tab w:val="left" w:pos="-130" w:leader="none"/>
                <w:tab w:val="left" w:pos="154" w:leader="none"/>
              </w:tabs>
              <w:suppressAutoHyphens w:val="true"/>
              <w:snapToGrid w:val="false"/>
              <w:spacing w:lineRule="exact" w:line="360" w:before="0" w:after="0"/>
              <w:ind w:left="380" w:hanging="35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Требования к технологии, режиму работы предприятия;</w:t>
            </w:r>
          </w:p>
        </w:tc>
        <w:tc>
          <w:tcPr>
            <w:tcW w:w="5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Круглосуточный круглогодичный с предоставлением технологических перерывов («окон») для технического обслуживания объектов инфраструктуры железнодорожного транспорта.</w:t>
            </w:r>
          </w:p>
        </w:tc>
      </w:tr>
      <w:tr>
        <w:trPr>
          <w:trHeight w:val="510" w:hRule="atLeast"/>
        </w:trPr>
        <w:tc>
          <w:tcPr>
            <w:tcW w:w="4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264" w:leader="none"/>
                <w:tab w:val="left" w:pos="-130" w:leader="none"/>
                <w:tab w:val="left" w:pos="154" w:leader="none"/>
              </w:tabs>
              <w:suppressAutoHyphens w:val="true"/>
              <w:snapToGrid w:val="false"/>
              <w:spacing w:lineRule="exact" w:line="360" w:before="0" w:after="0"/>
              <w:ind w:left="380" w:hanging="35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Требования к обеспечению санитарно-гигиенических условий труда и мероприятиям по охране труда</w:t>
            </w:r>
          </w:p>
        </w:tc>
        <w:tc>
          <w:tcPr>
            <w:tcW w:w="5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 xml:space="preserve">Принять согласно действующим нормативным документам. 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Разработать мероприятия по предотвращению травматизма на объектах инфраструктуры железно</w:t>
              <w:softHyphen/>
              <w:t>дорожного транспорта</w:t>
            </w:r>
          </w:p>
        </w:tc>
      </w:tr>
      <w:tr>
        <w:trPr>
          <w:trHeight w:val="510" w:hRule="atLeast"/>
        </w:trPr>
        <w:tc>
          <w:tcPr>
            <w:tcW w:w="4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264" w:leader="none"/>
                <w:tab w:val="left" w:pos="-130" w:leader="none"/>
                <w:tab w:val="left" w:pos="154" w:leader="none"/>
              </w:tabs>
              <w:suppressAutoHyphens w:val="true"/>
              <w:snapToGrid w:val="false"/>
              <w:spacing w:lineRule="exact" w:line="360" w:before="0" w:after="0"/>
              <w:ind w:left="380" w:hanging="35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Требования к составу природоохранного раздела</w:t>
            </w:r>
          </w:p>
        </w:tc>
        <w:tc>
          <w:tcPr>
            <w:tcW w:w="5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Разработать раздел «Мероприятия по охране окружающей среды» согласно действующим нормативным документам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Выполнить при необходимости расчет санитарного разрыва от линии железно</w:t>
              <w:softHyphen/>
              <w:t>дорожного транспорта, мероприятия по защите от шума и другие компенсационные мероприятия.</w:t>
            </w:r>
          </w:p>
        </w:tc>
      </w:tr>
      <w:tr>
        <w:trPr>
          <w:trHeight w:val="510" w:hRule="atLeast"/>
        </w:trPr>
        <w:tc>
          <w:tcPr>
            <w:tcW w:w="4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264" w:leader="none"/>
                <w:tab w:val="left" w:pos="-130" w:leader="none"/>
                <w:tab w:val="left" w:pos="154" w:leader="none"/>
              </w:tabs>
              <w:suppressAutoHyphens w:val="true"/>
              <w:snapToGrid w:val="false"/>
              <w:spacing w:lineRule="exact" w:line="360" w:before="0" w:after="0"/>
              <w:ind w:left="380" w:hanging="35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Требования к режиму пожарной безопасности;</w:t>
            </w:r>
          </w:p>
        </w:tc>
        <w:tc>
          <w:tcPr>
            <w:tcW w:w="5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Разработать в соответствии с Техническим регламентом «О требованиях пожарной безопасности», СП 153.13130.2013 «Инфраструктура железнодорожного транспорта. Требования пожарной безопасности» и иными государственными нормативными документами.</w:t>
            </w:r>
          </w:p>
        </w:tc>
      </w:tr>
      <w:tr>
        <w:trPr>
          <w:trHeight w:val="510" w:hRule="atLeast"/>
        </w:trPr>
        <w:tc>
          <w:tcPr>
            <w:tcW w:w="4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264" w:leader="none"/>
                <w:tab w:val="left" w:pos="-130" w:leader="none"/>
                <w:tab w:val="left" w:pos="154" w:leader="none"/>
              </w:tabs>
              <w:suppressAutoHyphens w:val="true"/>
              <w:snapToGrid w:val="false"/>
              <w:spacing w:lineRule="exact" w:line="360" w:before="0" w:after="0"/>
              <w:ind w:left="380" w:hanging="35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Требования к разработке инженерно-технических мероприятий гражданской обороны и мероприятий по предупреждению чрезвычайных ситуаций;</w:t>
            </w:r>
          </w:p>
        </w:tc>
        <w:tc>
          <w:tcPr>
            <w:tcW w:w="5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Разработать раздел ИТМ ГО и ЧС с учетом требований территориального управления МЧС России.</w:t>
            </w:r>
          </w:p>
        </w:tc>
      </w:tr>
      <w:tr>
        <w:trPr>
          <w:trHeight w:val="510" w:hRule="atLeast"/>
        </w:trPr>
        <w:tc>
          <w:tcPr>
            <w:tcW w:w="4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264" w:leader="none"/>
                <w:tab w:val="left" w:pos="-130" w:leader="none"/>
                <w:tab w:val="left" w:pos="154" w:leader="none"/>
              </w:tabs>
              <w:suppressAutoHyphens w:val="true"/>
              <w:snapToGrid w:val="false"/>
              <w:spacing w:lineRule="exact" w:line="360" w:before="0" w:after="0"/>
              <w:ind w:left="380" w:hanging="35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Требования к разработке мероприятий по обеспечению комплексной безопасности объекта;</w:t>
            </w:r>
          </w:p>
        </w:tc>
        <w:tc>
          <w:tcPr>
            <w:tcW w:w="5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Разработать в соответствии с норматив</w:t>
              <w:softHyphen/>
              <w:t>ными документами и представить Концессионеру самостоятельным разделом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При проектировании предусмотреть меры по обеспечению транспортной безопасности в соответствии с требованиями нормативных документов: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- Федеральный закон от 09.02.2007 г.          №16-ФЗ «О транспортной безпасности» (в последней редакции);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- постановление Правительства Российской Федерации от 23.06.2016 г. № 29 «Об утверждении требований по обеспечению транспортной безопасности объектов транспортной инфраструктуры по видам транспорта на этапе их проектирования и строительства и требований по обеспечению транспортной безопасности объектов (зданий, строений, сооружений), не являющихся объектами транспортной инфраструктуры и расположенных на земельных участках, прилегающих к объектам транспортной инфраструктуры и отнесенных в соответствии с земельным законодательством Российской Федерации к охранным зонам земель транспорта, и о внесении изменений в положение о составе разделов проектной документации и требований к их содержанию»;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- постановление Правительства Российской Федерации от 18.07.2016 г. № 686;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- постановление Правительства Российской Федерации от 26.09.2016 г. № 969;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- постановление Правительства Российской Федерации от 26.04.2017 г. № 495.</w:t>
            </w:r>
          </w:p>
        </w:tc>
      </w:tr>
      <w:tr>
        <w:trPr>
          <w:trHeight w:val="510" w:hRule="atLeast"/>
        </w:trPr>
        <w:tc>
          <w:tcPr>
            <w:tcW w:w="4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264" w:leader="none"/>
                <w:tab w:val="left" w:pos="-130" w:leader="none"/>
                <w:tab w:val="left" w:pos="154" w:leader="none"/>
              </w:tabs>
              <w:suppressAutoHyphens w:val="true"/>
              <w:snapToGrid w:val="false"/>
              <w:spacing w:lineRule="exact" w:line="360" w:before="0" w:after="0"/>
              <w:ind w:left="380" w:hanging="35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Требования к разработке мероприятий по предотвращению террористических актов</w:t>
            </w:r>
          </w:p>
        </w:tc>
        <w:tc>
          <w:tcPr>
            <w:tcW w:w="5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Разработать «Мероприятия по предотвращению террористических актов» в соответствии с постановлением Правительства РФ от 15.02.2011 г. № 73, «О некоторых мерах по совершенствованию подготовки проектной документации в части противодействия террористическим актам» и СП 132.13330.2011 Свод правил. «Обеспе</w:t>
              <w:softHyphen/>
              <w:t>чение антитеррористической защищен</w:t>
              <w:softHyphen/>
              <w:t>ности зданий и сооружений. Общие требования проектирова</w:t>
              <w:softHyphen/>
              <w:t>ния»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Класс значимости объекта определить в проекте и согласовать с Концессионером в установленном порядке.</w:t>
            </w:r>
          </w:p>
        </w:tc>
      </w:tr>
      <w:tr>
        <w:trPr>
          <w:trHeight w:val="510" w:hRule="atLeast"/>
        </w:trPr>
        <w:tc>
          <w:tcPr>
            <w:tcW w:w="4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264" w:leader="none"/>
                <w:tab w:val="left" w:pos="-130" w:leader="none"/>
                <w:tab w:val="left" w:pos="154" w:leader="none"/>
              </w:tabs>
              <w:suppressAutoHyphens w:val="true"/>
              <w:snapToGrid w:val="false"/>
              <w:spacing w:lineRule="exact" w:line="360" w:before="0" w:after="0"/>
              <w:ind w:left="380" w:hanging="35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Требования по энергетической эффективности проектируемых зданий и сооружений</w:t>
            </w:r>
          </w:p>
        </w:tc>
        <w:tc>
          <w:tcPr>
            <w:tcW w:w="5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Разработать отдельным разделом «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».</w:t>
            </w:r>
          </w:p>
        </w:tc>
      </w:tr>
      <w:tr>
        <w:trPr>
          <w:trHeight w:val="510" w:hRule="atLeast"/>
        </w:trPr>
        <w:tc>
          <w:tcPr>
            <w:tcW w:w="4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264" w:leader="none"/>
                <w:tab w:val="left" w:pos="-130" w:leader="none"/>
                <w:tab w:val="left" w:pos="154" w:leader="none"/>
              </w:tabs>
              <w:suppressAutoHyphens w:val="true"/>
              <w:snapToGrid w:val="false"/>
              <w:spacing w:lineRule="exact" w:line="360" w:before="0" w:after="0"/>
              <w:ind w:left="380" w:hanging="35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Требования по обеспечению безопасной эксплуатации объектов капитального строительства</w:t>
            </w:r>
          </w:p>
        </w:tc>
        <w:tc>
          <w:tcPr>
            <w:tcW w:w="5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Разработать раздел «Мероприятия по обеспечению безопасной эксплуатации объектов капитального строительства» на основании требований Федерального закона от 30.12.2009 г. № 384-ФЗ «Технический регламент о безопасности зданий и сооружений» и Градостроительного Кодекса Российской Федерации.</w:t>
            </w:r>
          </w:p>
        </w:tc>
      </w:tr>
      <w:tr>
        <w:trPr>
          <w:trHeight w:val="510" w:hRule="atLeast"/>
        </w:trPr>
        <w:tc>
          <w:tcPr>
            <w:tcW w:w="4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264" w:leader="none"/>
                <w:tab w:val="left" w:pos="-130" w:leader="none"/>
                <w:tab w:val="left" w:pos="154" w:leader="none"/>
              </w:tabs>
              <w:suppressAutoHyphens w:val="true"/>
              <w:snapToGrid w:val="false"/>
              <w:spacing w:lineRule="exact" w:line="360" w:before="0" w:after="0"/>
              <w:ind w:left="380" w:hanging="35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Необходимость проектирования объектов жилищного, коммунального и социально-культурного назначения</w:t>
            </w:r>
          </w:p>
        </w:tc>
        <w:tc>
          <w:tcPr>
            <w:tcW w:w="5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Проектирование объектов жилищного, коммунального и социально-культурного назначения не выполнять.</w:t>
            </w:r>
          </w:p>
        </w:tc>
      </w:tr>
      <w:tr>
        <w:trPr>
          <w:trHeight w:val="510" w:hRule="atLeast"/>
        </w:trPr>
        <w:tc>
          <w:tcPr>
            <w:tcW w:w="4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264" w:leader="none"/>
                <w:tab w:val="left" w:pos="-130" w:leader="none"/>
                <w:tab w:val="left" w:pos="154" w:leader="none"/>
              </w:tabs>
              <w:suppressAutoHyphens w:val="true"/>
              <w:snapToGrid w:val="false"/>
              <w:spacing w:lineRule="exact" w:line="360" w:before="0" w:after="0"/>
              <w:ind w:left="380" w:hanging="35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Технические условия, исходная и разрешительная документация</w:t>
            </w:r>
          </w:p>
        </w:tc>
        <w:tc>
          <w:tcPr>
            <w:tcW w:w="5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Исходно-разрешительная  документация предоставляется Куйбышевской  железной дорогой  и субъектом РФ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Актуальные проекты  планировки  территории и межевания  территории предоставляются  АО ОЭЗ ППТ «Тольятти»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Сбор исходных данных, получение технических условий, необходимых для разработки документации, в том числе от сторонних организаций осуществляет проектная организация  при участии  Концессионера   и  Куйбышевской железной дороги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Предложения филиалов и струк</w:t>
              <w:softHyphen/>
              <w:t>турных подразделений ОАО «РЖД» носят рекомендательный характер и принимаются в проекте с учетом требований нормативных документов и экономической эффективности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  <w:tab w:val="left" w:pos="22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В случае отсутствия  объекта нового строительства в Схеме территориального планирования Российской Федерации  (СТП) в области федерального транспорта  субъект РФ организовывает внесение объекта в СТП.</w:t>
            </w:r>
          </w:p>
        </w:tc>
      </w:tr>
      <w:tr>
        <w:trPr>
          <w:trHeight w:val="510" w:hRule="atLeast"/>
        </w:trPr>
        <w:tc>
          <w:tcPr>
            <w:tcW w:w="4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264" w:leader="none"/>
                <w:tab w:val="left" w:pos="-130" w:leader="none"/>
                <w:tab w:val="left" w:pos="154" w:leader="none"/>
              </w:tabs>
              <w:suppressAutoHyphens w:val="true"/>
              <w:snapToGrid w:val="false"/>
              <w:spacing w:lineRule="exact" w:line="360" w:before="0" w:after="0"/>
              <w:ind w:left="380" w:hanging="35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Необходимость выполнения обследовательских работ и инженерных изысканий</w:t>
            </w:r>
          </w:p>
        </w:tc>
        <w:tc>
          <w:tcPr>
            <w:tcW w:w="5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Выполнить комплекс инженерно-геодезических, инженерно-геологи</w:t>
              <w:softHyphen/>
              <w:t>ческих, инженерно-гидро</w:t>
              <w:softHyphen/>
              <w:t>метеорологи</w:t>
              <w:softHyphen/>
              <w:t xml:space="preserve">ческих и инженерно-экологических изысканий в соответствии с требованиями СП 47.13330.2016 (пункты, включенные в Перечень национальных стандартов и сводов правил, утвержденных постановлением Правительства Российской Федерации от 26.12.2014 г. № 1521, принять по СП 47.133330.2012) и нормативных документов субъекта Российской Федерации. 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Выполнить в необходимом для проектиро</w:t>
              <w:softHyphen/>
              <w:t>вания объеме, комплекс обследований конструкций и технического состояния реконструируемых объектов согласно ГОСТ 31937-2011 «Здания и сооружения. Правила обследования и мониторинга технического состояния»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 xml:space="preserve">Инженерно-геодезические изыскания выполнить в местной системе координат, в Балтийской системе высот. Программу изысканий согласовать с Концессионером. 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Оформить регистрацию инженерных изысканий установленным порядком.</w:t>
            </w:r>
          </w:p>
        </w:tc>
      </w:tr>
      <w:tr>
        <w:trPr>
          <w:trHeight w:val="510" w:hRule="atLeast"/>
        </w:trPr>
        <w:tc>
          <w:tcPr>
            <w:tcW w:w="4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264" w:leader="none"/>
                <w:tab w:val="left" w:pos="-130" w:leader="none"/>
                <w:tab w:val="left" w:pos="154" w:leader="none"/>
              </w:tabs>
              <w:suppressAutoHyphens w:val="true"/>
              <w:snapToGrid w:val="false"/>
              <w:spacing w:lineRule="exact" w:line="360" w:before="0" w:after="0"/>
              <w:ind w:left="380" w:hanging="35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Требования к составу и оформлению проектной документации</w:t>
            </w:r>
          </w:p>
        </w:tc>
        <w:tc>
          <w:tcPr>
            <w:tcW w:w="5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1.Состав и содержание комплекта проектной доку</w:t>
              <w:softHyphen/>
              <w:t>ментации для представ</w:t>
              <w:softHyphen/>
              <w:t>ления на государственную экспертизу должны соответствовать «Положению о составе разделов проектной документации и требованиям к их содержанию», утвержден</w:t>
              <w:softHyphen/>
              <w:t>ному постановлением Правительства Россий</w:t>
              <w:softHyphen/>
              <w:t>ской Федерации от 16.02.2008 г. № 87 (в редакции, действующей на момент выпуска проектной документации), включая разделы «Проект организации строительства» и «Смета на строительство», и другим действующим государственным нормативным документам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В составе документации представить ведо</w:t>
              <w:softHyphen/>
              <w:t xml:space="preserve">мости объемов работ, на основе которых составлены сметные расчеты. 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В спецификациях предусмотреть разделение на оборудование и материалы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2. Для ОАО «РЖД» дополнительно к указанному выше комплекту разработать и предста</w:t>
              <w:softHyphen/>
              <w:t>вить в составе проектной доку</w:t>
              <w:softHyphen/>
              <w:t xml:space="preserve">ментации необходимые разделы, описывающие технические решения проекта и технологические процессы работы проектируемого объекта в объеме, соответствующем Порядку разработки, согласования и утверждения проектной и рабочей документации на строительство и реконструкцию объектов ОАО «РЖД», в том числе разделы «Организация движения». 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3. Оформление документации выполнить в соответствии с ГОСТ Р 21.1101-2013 «Основные требования к проектной и рабочей документации»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  <w:tab w:val="left" w:pos="13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4. Подготовить пакет документов в электронном виде для получения разреше</w:t>
              <w:softHyphen/>
              <w:t>ния на строительство согласно части 7 пункта 3 статьи 51 Градостроительного кодекса Российской Федерации.</w:t>
            </w:r>
          </w:p>
        </w:tc>
      </w:tr>
      <w:tr>
        <w:trPr>
          <w:trHeight w:val="510" w:hRule="atLeast"/>
        </w:trPr>
        <w:tc>
          <w:tcPr>
            <w:tcW w:w="4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264" w:leader="none"/>
                <w:tab w:val="left" w:pos="-130" w:leader="none"/>
                <w:tab w:val="left" w:pos="154" w:leader="none"/>
              </w:tabs>
              <w:suppressAutoHyphens w:val="true"/>
              <w:snapToGrid w:val="false"/>
              <w:spacing w:lineRule="exact" w:line="360" w:before="0" w:after="0"/>
              <w:ind w:left="380" w:hanging="35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Требования к разработке сметной документации</w:t>
            </w:r>
          </w:p>
        </w:tc>
        <w:tc>
          <w:tcPr>
            <w:tcW w:w="5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1. Сметную документацию составить с применением действующих сметных нормативов, включенных в федеральный реестр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 xml:space="preserve">2. При разработке сметной документации руководствоваться 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- методическими документами Минстроя России и подведомственных ему организаций по сметному нормированию и ценообразованию;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- Порядком определения стоимости строи</w:t>
              <w:softHyphen/>
              <w:t>тельства объектов инфраструктуры желез</w:t>
              <w:softHyphen/>
              <w:t>нодорожного транспорта и других объектов ОАО «РЖД» с применением отраслевой сметно-нормативной базы ОСНБЖ-2001 (ОПДС 2821.2011), Порядком определения текущей стоимости и оформления сметной документации в двух уровнях цен (базисном и текущем) объектов капитального строительства ОАО «РЖД» (ОПДСтс-424.2014) и другими действующими нормативными доку</w:t>
              <w:softHyphen/>
              <w:t>ментами ОАО «РЖД» по сметному норми</w:t>
              <w:softHyphen/>
              <w:t xml:space="preserve">рованию и ценообразованию, в части, не противоречащей указанным выше нормам. 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3. Представить: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- локальные, объектные расчеты (сметы) в базисном уровне на 1 января 2000 года;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- сводный сметный расчет в базисном уровне цен на 1 января 2000 года с пересчетом в текущие цены итоговых сумм в конце данного расчета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4. Пересчет в текущие цены производить базисно-индексным методом с применением федеральных индексов изменения сметной стоимости к ОСНБЖ-2001, рекомендованных Минстроем России, на дату (месяц/ квартал/ год) передачи стадии сметной документации на проверку достоверности определения сметной стоимости в ФАУ «Главгоэкспертиза России»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5. Выполнить и представить для ОАО «РЖД» отдельным документом расчет стоимости строительства в прогнозном уровне цен соответствующих лет строительства на основании графика производства работ в проекте организации строительства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6. Сформировать ведомость сметной стоимости групп объектов капитального строительства (ВССГО) по собствен</w:t>
              <w:softHyphen/>
              <w:t>никам / балансодержателям - филиалам и структурным подразделениям ОАО «РЖД»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7. В составе сметной документации предусмотреть затраты на выполнение пусконаладочных работ.</w:t>
            </w:r>
          </w:p>
          <w:p>
            <w:pPr>
              <w:pStyle w:val="Normal"/>
              <w:keepNext w:val="true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pacing w:lineRule="exact" w:line="360" w:before="0" w:after="0"/>
              <w:ind w:left="23" w:hanging="0"/>
              <w:contextualSpacing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8. Электронный вид сметной документации представить в формате *arp (*arps), *xls.</w:t>
            </w:r>
          </w:p>
        </w:tc>
      </w:tr>
      <w:tr>
        <w:trPr>
          <w:trHeight w:val="510" w:hRule="atLeast"/>
        </w:trPr>
        <w:tc>
          <w:tcPr>
            <w:tcW w:w="4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264" w:leader="none"/>
                <w:tab w:val="left" w:pos="-130" w:leader="none"/>
                <w:tab w:val="left" w:pos="154" w:leader="none"/>
              </w:tabs>
              <w:suppressAutoHyphens w:val="true"/>
              <w:snapToGrid w:val="false"/>
              <w:spacing w:lineRule="exact" w:line="360" w:before="0" w:after="0"/>
              <w:ind w:left="380" w:hanging="35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Требования к согласова</w:t>
              <w:softHyphen/>
              <w:t>нию проектных решений</w:t>
            </w:r>
          </w:p>
        </w:tc>
        <w:tc>
          <w:tcPr>
            <w:tcW w:w="5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Согласование разработанной проектной документации с причастными подразде</w:t>
              <w:softHyphen/>
              <w:t>лениями ОАО «РЖД», компетентными государственными органами, органами местного самоуправления, с организациями, выдавшими технические условия на присоединение к инженерным сетям или переустройство принадлежащих им объектов осуществляет генеральная проектная организация с участием  Концессионера.</w:t>
            </w:r>
            <w:r>
              <w:rPr>
                <w:rFonts w:eastAsia="Times New Roman" w:cs="Times New Roman" w:ascii="Times New Roman" w:hAnsi="Times New Roman"/>
                <w:i/>
                <w:color w:val="FF0000"/>
                <w:spacing w:val="-1"/>
                <w:sz w:val="26"/>
                <w:szCs w:val="26"/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Перед направлением проектной и сметной документации на государственную экспертизу необходимо обеспечить ее согласование с Самарской областью (Концедентом) в соответствии с условиями концессионного соглашения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Прохождение государственной экспер</w:t>
              <w:softHyphen/>
              <w:t>тизы проектно-сметной документации организует Концессионер с участием генеральной проектной организации.</w:t>
            </w:r>
          </w:p>
        </w:tc>
      </w:tr>
      <w:tr>
        <w:trPr>
          <w:trHeight w:val="510" w:hRule="atLeast"/>
        </w:trPr>
        <w:tc>
          <w:tcPr>
            <w:tcW w:w="4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264" w:leader="none"/>
                <w:tab w:val="left" w:pos="-130" w:leader="none"/>
                <w:tab w:val="left" w:pos="154" w:leader="none"/>
              </w:tabs>
              <w:suppressAutoHyphens w:val="true"/>
              <w:snapToGrid w:val="false"/>
              <w:spacing w:lineRule="exact" w:line="360" w:before="0" w:after="0"/>
              <w:ind w:left="380" w:hanging="35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Количество экземпляров проектной документации</w:t>
            </w:r>
          </w:p>
        </w:tc>
        <w:tc>
          <w:tcPr>
            <w:tcW w:w="5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Материалы изысканий, обследо</w:t>
              <w:softHyphen/>
              <w:t>вательских и обмерных работ: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 xml:space="preserve">4 экз. на бумажном носителе и 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2 экз. на электронном носител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ектная документация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экспертизы: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 xml:space="preserve">4 экз. на бумажном носителе 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autoSpaceDE w:val="fals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1 экз. на электронном носител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ле экспертизы: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 xml:space="preserve">4 экз. на бумажном носителе и 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 xml:space="preserve">1 экз. на электронном носител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чая документация: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 xml:space="preserve">5 экз. на бумажном носителе 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autoSpaceDE w:val="fals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2 экз. на электронном носителе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Формат файлов электронной версии должен соответствовать требованиям к формату электронных документов, утвержденным приказом Минстроя России от 12.05.2017 г.  №783/пр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Кроме того, в электронной версии проектной документации представить пояснительную записку раздела 1 (без сканированных приложений) в формате .doc, свод</w:t>
              <w:softHyphen/>
              <w:t>ный генплан с инженерными сетями в формате .dwg и спецификации (по форме, предоставленной Концессионером) в формате .xls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Сформировать ведомость сметной стоимости групп объектов капитального строительства (ВССГО) по собствен</w:t>
              <w:softHyphen/>
              <w:t>никам / балансодержателям - филиалам и структурным подразделениям ОАО «РЖД».</w:t>
            </w:r>
          </w:p>
        </w:tc>
      </w:tr>
      <w:tr>
        <w:trPr>
          <w:trHeight w:val="510" w:hRule="atLeast"/>
        </w:trPr>
        <w:tc>
          <w:tcPr>
            <w:tcW w:w="4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264" w:leader="none"/>
                <w:tab w:val="left" w:pos="-130" w:leader="none"/>
                <w:tab w:val="left" w:pos="154" w:leader="none"/>
              </w:tabs>
              <w:suppressAutoHyphens w:val="true"/>
              <w:snapToGrid w:val="false"/>
              <w:spacing w:lineRule="exact" w:line="360" w:before="0" w:after="0"/>
              <w:ind w:left="380" w:hanging="35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Требования по предостав</w:t>
              <w:softHyphen/>
              <w:t>лению документации для проведения конкурса по выбору подрядчиков на строительство</w:t>
            </w:r>
          </w:p>
        </w:tc>
        <w:tc>
          <w:tcPr>
            <w:tcW w:w="5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Последним этапом проектирования предусмотреть разработку технической части конкурсной документации. Конкурсная документация разрабатывается и предоставляется на отдельном CD-диске.</w:t>
            </w:r>
          </w:p>
        </w:tc>
      </w:tr>
    </w:tbl>
    <w:p>
      <w:pPr>
        <w:pStyle w:val="Normal"/>
        <w:suppressAutoHyphens w:val="true"/>
        <w:spacing w:lineRule="exact" w:line="360" w:before="0" w:after="0"/>
        <w:rPr>
          <w:rFonts w:ascii="Times New Roman" w:hAnsi="Times New Roman" w:eastAsia="Times New Roman" w:cs="Times New Roman"/>
          <w:spacing w:val="-2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6"/>
          <w:szCs w:val="26"/>
          <w:lang w:eastAsia="ar-SA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eastAsia="Times New Roman" w:cs="Times New Roman"/>
          <w:spacing w:val="-2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6"/>
          <w:szCs w:val="26"/>
          <w:lang w:eastAsia="ar-SA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619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иси Сторон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Концедента:</w:t>
            </w:r>
          </w:p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 _____________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Концессионера:</w:t>
            </w:r>
          </w:p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 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60" w:before="0" w:after="0"/>
        <w:jc w:val="right"/>
        <w:outlineLvl w:val="0"/>
        <w:rPr>
          <w:rFonts w:ascii="Times New Roman" w:hAnsi="Times New Roman" w:eastAsia="Times New Roman" w:cs="Times New Roman"/>
          <w:color w:val="365F91"/>
          <w:sz w:val="26"/>
          <w:szCs w:val="26"/>
        </w:rPr>
      </w:pPr>
      <w:bookmarkStart w:id="3" w:name="_Ref12003413"/>
      <w:bookmarkStart w:id="4" w:name="_Ref12003177"/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Приложение 15Б. ЗАДАНИЕ НА ПРОЕКТИРОВАНИЕ ВНУТРИПЛОЩАДНЫХ ЖЕЛЕЗНОДОРОЖНЫХ ПУТЕЙ НЕОБЩЕГО ПОЛЬЗОВАНИЯ, РАСПОЛОЖЕННЫХ НА ПЛОЩАДКЕ </w:t>
        <w:br/>
        <w:t>ОЭЗ «ТОЛЬЯТТИ»</w:t>
      </w:r>
      <w:bookmarkEnd w:id="3"/>
      <w:bookmarkEnd w:id="4"/>
    </w:p>
    <w:p>
      <w:pPr>
        <w:pStyle w:val="Normal"/>
        <w:suppressAutoHyphens w:val="true"/>
        <w:spacing w:lineRule="exact" w:line="36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ложение к концессионному соглашению о создании (строительстве) и эксплуатации инфраструктуры железнодорожного транспорта для обеспечения деятельности ОЭЗ ППТ «Тольятти»</w:t>
      </w:r>
    </w:p>
    <w:p>
      <w:pPr>
        <w:pStyle w:val="Normal"/>
        <w:suppressAutoHyphens w:val="true"/>
        <w:spacing w:lineRule="exact" w:line="360" w:before="0" w:after="0"/>
        <w:rPr>
          <w:rFonts w:ascii="Times New Roman" w:hAnsi="Times New Roman" w:eastAsia="Times New Roman" w:cs="Times New Roman"/>
          <w:spacing w:val="-2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6"/>
          <w:szCs w:val="26"/>
          <w:lang w:eastAsia="ar-SA"/>
        </w:rPr>
        <w:t xml:space="preserve">Наименование объекта </w:t>
        <w:br/>
        <w:t>капитального строительства:</w:t>
      </w:r>
    </w:p>
    <w:p>
      <w:pPr>
        <w:pStyle w:val="Normal"/>
        <w:suppressAutoHyphens w:val="true"/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«Внутриплощадочные железнодорожные пути необщего пользования, расположенные на Площадке ОЭЗ «Тольятти»</w:t>
      </w:r>
    </w:p>
    <w:p>
      <w:pPr>
        <w:pStyle w:val="Normal"/>
        <w:suppressAutoHyphens w:val="true"/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973" w:type="dxa"/>
        <w:jc w:val="center"/>
        <w:tblInd w:w="0" w:type="dxa"/>
        <w:tblLayout w:type="fixed"/>
        <w:tblCellMar>
          <w:top w:w="28" w:type="dxa"/>
          <w:left w:w="55" w:type="dxa"/>
          <w:bottom w:w="28" w:type="dxa"/>
          <w:right w:w="55" w:type="dxa"/>
        </w:tblCellMar>
      </w:tblPr>
      <w:tblGrid>
        <w:gridCol w:w="5050"/>
        <w:gridCol w:w="3294"/>
        <w:gridCol w:w="1629"/>
      </w:tblGrid>
      <w:tr>
        <w:trPr/>
        <w:tc>
          <w:tcPr>
            <w:tcW w:w="50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Код объекта в СПиУИ ОАО «РЖД»:</w:t>
            </w:r>
          </w:p>
        </w:tc>
        <w:tc>
          <w:tcPr>
            <w:tcW w:w="3294" w:type="dxa"/>
            <w:tcBorders/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380" w:hanging="0"/>
              <w:jc w:val="both"/>
              <w:rPr>
                <w:rFonts w:ascii="Times New Roman" w:hAnsi="Times New Roman" w:eastAsia="Times New Roman" w:cs="Times New Roman"/>
                <w:spacing w:val="-2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.2019.1000366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uppressAutoHyphens w:val="true"/>
              <w:snapToGrid w:val="false"/>
              <w:spacing w:lineRule="exact" w:line="360" w:before="0" w:after="0"/>
              <w:ind w:left="20" w:right="20" w:hanging="0"/>
              <w:jc w:val="both"/>
              <w:rPr>
                <w:rFonts w:ascii="Times New Roman" w:hAnsi="Times New Roman" w:eastAsia="Times New Roman" w:cs="Times New Roman"/>
                <w:spacing w:val="-2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exact" w:line="36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tbl>
      <w:tblPr>
        <w:tblW w:w="9765" w:type="dxa"/>
        <w:jc w:val="center"/>
        <w:tblInd w:w="0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4236"/>
        <w:gridCol w:w="5529"/>
      </w:tblGrid>
      <w:tr>
        <w:trPr>
          <w:tblHeader w:val="true"/>
          <w:trHeight w:val="510" w:hRule="atLeast"/>
        </w:trPr>
        <w:tc>
          <w:tcPr>
            <w:tcW w:w="4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еречень основных </w:t>
              <w:br/>
              <w:t>данных и требований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Содержание основных </w:t>
              <w:br/>
              <w:t>данных и требований</w:t>
            </w:r>
          </w:p>
        </w:tc>
      </w:tr>
      <w:tr>
        <w:trPr>
          <w:trHeight w:val="510" w:hRule="atLeast"/>
        </w:trPr>
        <w:tc>
          <w:tcPr>
            <w:tcW w:w="4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380" w:hanging="35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е для проектирования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Решение застройщика – Инвестиционная  программа ОАО «РЖД»</w:t>
            </w:r>
          </w:p>
        </w:tc>
      </w:tr>
      <w:tr>
        <w:trPr>
          <w:trHeight w:val="510" w:hRule="atLeast"/>
        </w:trPr>
        <w:tc>
          <w:tcPr>
            <w:tcW w:w="4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380" w:hanging="35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строительства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 xml:space="preserve">Строительство  новых объектов и реконструкция существующих  </w:t>
            </w:r>
          </w:p>
        </w:tc>
      </w:tr>
      <w:tr>
        <w:trPr>
          <w:trHeight w:val="510" w:hRule="atLeast"/>
        </w:trPr>
        <w:tc>
          <w:tcPr>
            <w:tcW w:w="4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380" w:hanging="35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нахождение объекта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Российская Федерация, Самарская область</w:t>
            </w:r>
          </w:p>
        </w:tc>
      </w:tr>
      <w:tr>
        <w:trPr>
          <w:trHeight w:val="510" w:hRule="atLeast"/>
        </w:trPr>
        <w:tc>
          <w:tcPr>
            <w:tcW w:w="4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380" w:hanging="35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 xml:space="preserve">Инвестиционный бюджет ОАО «РЖД» </w:t>
            </w:r>
          </w:p>
        </w:tc>
      </w:tr>
      <w:tr>
        <w:trPr>
          <w:trHeight w:val="510" w:hRule="atLeast"/>
        </w:trPr>
        <w:tc>
          <w:tcPr>
            <w:tcW w:w="4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380" w:hanging="35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проектных работ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1. Проектная документация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 xml:space="preserve">2. Рабочая документация. </w:t>
            </w:r>
          </w:p>
        </w:tc>
      </w:tr>
      <w:tr>
        <w:trPr>
          <w:trHeight w:val="510" w:hRule="atLeast"/>
        </w:trPr>
        <w:tc>
          <w:tcPr>
            <w:tcW w:w="4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380" w:hanging="35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ый срок начала строи</w:t>
              <w:softHyphen/>
              <w:t xml:space="preserve">тельства (реконструкции) 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Плановый срок начала строительства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2020 год</w:t>
            </w:r>
          </w:p>
        </w:tc>
      </w:tr>
      <w:tr>
        <w:trPr>
          <w:trHeight w:val="510" w:hRule="atLeast"/>
        </w:trPr>
        <w:tc>
          <w:tcPr>
            <w:tcW w:w="4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380" w:hanging="35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дентификация зданий и сооружений по признакам, указанным в статье 4 Федерального закона от 30.12.2009 № 384-ФЗ «Технический регламент о безопасности зданий и сооружений»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1. Назначение: по Общероссийскому класси</w:t>
              <w:softHyphen/>
              <w:t>фикатору основных фондов ОК 013-2014 (СНС 2008) – 210.00.11.10.220 здания станций грузовых и 220.41.20.20.640 сооружения железнодорожного транспорта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2. Принадлежность к объектам транспортной инфраструктуры: объект относится к объектам транспортной инфраструк</w:t>
              <w:softHyphen/>
              <w:t>туры, является линейным объектом, включающим в себя здания и сооружения для эксплуатации объекта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3. Возможность опасных природных процес</w:t>
              <w:softHyphen/>
              <w:t>сов и явлений и техногенных воздействий на территории, на которой будут осуще</w:t>
              <w:softHyphen/>
              <w:t>ствляться строительство и эксплуатация сооружений: определить при выполнении инженерных изысканий и указать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4. Принадлежность к опасным производ</w:t>
              <w:softHyphen/>
              <w:t>ствен</w:t>
              <w:softHyphen/>
              <w:t>ным объектам: по критериям, установ</w:t>
              <w:softHyphen/>
              <w:t>ленным законодательством Российской Федерации в области промышленной безопасности, проектируемые здания и сооружения не относятся к опасным производственным объектам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5. Пожарная и взрывопожарная опасность. Пожарную и взрывопожарную опасность конкретных зданий и сооружений определить и указать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6. Наличие помещений с постоянным пребы</w:t>
              <w:softHyphen/>
              <w:t>ванием людей. Определить и указать в проектной документации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 xml:space="preserve">7. В соответствии с Федеральным законом  от 03.08.2018 г. № 312-ФЗ проектируемый объект не относится к объектам инфраструктуры железнодорожного транспорта, являющимися особо опасными, технически сложными в соответствии с законодательством Российской Федерации о железнодорожном транспорте. Уровень ответственности – нормальный. </w:t>
            </w:r>
          </w:p>
        </w:tc>
      </w:tr>
      <w:tr>
        <w:trPr>
          <w:trHeight w:val="510" w:hRule="atLeast"/>
        </w:trPr>
        <w:tc>
          <w:tcPr>
            <w:tcW w:w="4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380" w:hanging="35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обые условия строитель</w:t>
              <w:softHyphen/>
              <w:t>ства (реконструкции)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Работы ведутся на частично застроенной территории, в зоне  действующих  предприятий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Работы вблизи частей, находящихся под напряжением, или в охранной зоне ВЛ выполняются с учетом обеспечения условий электробезопасности.</w:t>
            </w:r>
          </w:p>
        </w:tc>
      </w:tr>
      <w:tr>
        <w:trPr>
          <w:trHeight w:val="510" w:hRule="atLeast"/>
        </w:trPr>
        <w:tc>
          <w:tcPr>
            <w:tcW w:w="4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380" w:hanging="35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бходимость разработки основных проектных решений (ОПР) или предварительного согласования отдельных проектных решений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 xml:space="preserve">На первом этапе выполнения проектной документации разработать основные проектные решения (ОПР), в которых представить: 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  <w:tab w:val="left" w:pos="114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- немасштабную схему путевого развития, выполненную на основе проведенных проработок и рекогносцировки на местности возможности ее реализации;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  <w:tab w:val="left" w:pos="156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- организацию движения поездов, в составе которой разработать суточный план-график сортировочной и местной работы, с учетом обеспечения максимально возможной параллельности операций, технологию работы станции с учетом планируемого увеличения грузооборота по станции Тольятти на расчетный год;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- пояснительную записку с описанием основных решений по разделам и рассмотренным вариантам;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- откорректированную масштабную схему железнодорожной станции;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- архитектурные, объемно-планировочные и конструктивные решения зданий, строений, сооружений, входящих в инфраструктуру линейного объекта;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- технико-экономические показатели объектов, а также выполнить расчёт стоимости в прогнозных ценах с учетом освобождения территории строительства (переустройство инженерных коммуникаций, демонтаж объектов и пр.) и сроков реализации проекта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ОПР согласовать в установленном порядке с  подразделениями ОАО «РЖД»: КБШ ЖД и с Самарской областью (Концедентом)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Разработка проектной документации в полном объеме осуществляется после согласования Управляющим проектом ОПР и предельной стоимости строительства.</w:t>
            </w:r>
          </w:p>
        </w:tc>
      </w:tr>
      <w:tr>
        <w:trPr>
          <w:trHeight w:val="510" w:hRule="atLeast"/>
        </w:trPr>
        <w:tc>
          <w:tcPr>
            <w:tcW w:w="4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380" w:hanging="35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бходимость выделения этапов строительства и ввода объекта в эксплуатацию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Не требуется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4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380" w:hanging="35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технико-экономи</w:t>
              <w:softHyphen/>
              <w:t>ческим показателям объекта проектирования, основным техническим решениям, перспективному расширению объекта строительства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Грузооборот пути необщего пользования АО «Особая экономическая зона промышленно-производственного типа «Тольятти»» принять в размере 1,736 млн. тонн в год 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ом числе по прибытию – 0,946 млн. тонн в год, по отправлению – 0,790 млн. тонн в год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 xml:space="preserve">)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 xml:space="preserve">Предусмотреть строительство путей  для расформирования  и формирования групп вагонов (количество и полезную  длину определить проектом, но не менее двух путей  вместимостью  не менее двухсуточного количества  прибытия и отправления вагонов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 xml:space="preserve">Предусмотреть строительство  погрузочно-выгрузочных путей  (количество и полезную  длину определить проектом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Места  пересечений автомобильных дорог с  железнодорожными  путями необщего пользования  АО   «ОЭЗ  ППТ «Тольятти» оборудовать согласно установленным требования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Предусмотреть освещение  путей, стрелочных переводов и мест погрузки(выгрузки) согласно установленным норма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Предусмотреть расчет сетей технологического электроснабжения нетяговых потребителей, при необходимости (согласно расчетам) выполнить их реконструкцию. Освещение учесть светодиодно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Предусмотреть телефонную связь  между дежурным по станции Тольятти и  оператором  перевозочного процесса  АО   «ОЭЗ  ППТ «Тольятти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Мощность вновь строящихся и реконструируемых сооружений и устройств путевого хозяйства, электри</w:t>
              <w:softHyphen/>
              <w:t>фикации, автоматики, телемеханики и связи, набор и объем строительства производственных зданий, сооружений и инженерных сетей определить в проекте на основании строительных и техноло</w:t>
              <w:softHyphen/>
              <w:t>гических норм железнодорожного транспорта. При наличии нескольких возможных вариантов проектные решения принимать на основе технико-экономического сравнения этих вариант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Произвести оборудование маршрутов служебных проходов в соответствии с нормами и правилами нормативных документ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Предусмотреть систему отвода паводковых и ливневых вод от проектируемых путей и стрелочных перевод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 xml:space="preserve">Систему  очистки  от  снега  вновь укладываемых стрелочных  переводов 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  <w:tab w:val="left" w:pos="4451" w:leader="none"/>
              </w:tabs>
              <w:suppressAutoHyphens w:val="true"/>
              <w:snapToGrid w:val="false"/>
              <w:spacing w:lineRule="exact" w:line="360" w:before="0" w:after="0"/>
              <w:ind w:left="383" w:hanging="0"/>
              <w:contextualSpacing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определить проектом.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Выполнить подключение соответству</w:t>
              <w:softHyphen/>
              <w:t>ющих устройств и систем к системе единого времени ОАО «РЖД» согласно поручению ОАО «РЖД» от 08.12.2017 № П-СК-25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Предусмотреть реконструкцию или перенос существующих сооружений и инженерных сетей, попадающих в зону строительства, в соответствии с действующей нормативной документацией, в соответствии с техническими условиями  их владельце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 xml:space="preserve">Проект выполнить в увязке с проектом 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383" w:hanging="0"/>
              <w:contextualSpacing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«Строительство соединительного железнодорожного пути необщего пользования от станции Тольятти Куйбышевской железной дороги до границы Площадки ОЭЗ «Тольятти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Предусмотреть проектирование таможенной  зоны  по отдельно предоставляемым  исходным данны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 xml:space="preserve">Определить  проектом  дополнительное развитие  инфраструктуры  железнодорожного пути  необщего пользования  АО ОЭЗ «Тольятти». с учетом  перспективной технологии работы, максимального суточного прибытия (отправления)  вагонов, коэффициента  неравномерности и обеспечения переработки заявленного грузооборота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Технические решения и параметры проектируемых объектов принять в соответствии с: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383" w:right="-132" w:hanging="355"/>
              <w:contextualSpacing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-ТУ  ОАО «РЖД»  № исх-8813 от 17.05.2019 г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right="-132" w:firstLine="202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 xml:space="preserve">- требованиями технических регламентов; 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  <w:tab w:val="left" w:pos="993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 xml:space="preserve">- требованиями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pacing w:val="-1"/>
                  <w:sz w:val="26"/>
                  <w:szCs w:val="26"/>
                  <w:lang w:eastAsia="ar-SA"/>
                </w:rPr>
                <w:t>закона</w:t>
              </w:r>
            </w:hyperlink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 xml:space="preserve"> «Технический регламент о безопасности зданий и сооружений»;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- требованиями сводов правил в области проектирования и строительства объектов инфра</w:t>
              <w:softHyphen/>
              <w:t>струк</w:t>
              <w:softHyphen/>
              <w:t>туры железнодорожного транс</w:t>
              <w:softHyphen/>
              <w:t>порта, утвержденных Минтрансом России, в части, не противоречащей требованиям национальных стандартов и сводов правил (частей таких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;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- иными межгосударственными и нацио</w:t>
              <w:softHyphen/>
              <w:t>нальными стандартами, сводами правил и нормативными документами в области проектирования и строительства объектов инфраструк</w:t>
              <w:softHyphen/>
              <w:t>туры железно</w:t>
              <w:softHyphen/>
              <w:t>дорожного транспорта, применяемыми на добровольной основе;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- техническими и технологическими нормами ОАО «РЖД»;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- экономически обоснованными предло</w:t>
              <w:softHyphen/>
              <w:t>жениями филиалов и структурных подразделений ОАО «РЖД».</w:t>
            </w:r>
          </w:p>
        </w:tc>
      </w:tr>
      <w:tr>
        <w:trPr>
          <w:trHeight w:val="510" w:hRule="atLeast"/>
        </w:trPr>
        <w:tc>
          <w:tcPr>
            <w:tcW w:w="42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380" w:hanging="35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архитектурно-строительным, объемно-планировочным и конструктивным решениям</w:t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Принять в соответствии с действую</w:t>
              <w:softHyphen/>
              <w:t xml:space="preserve">щими нормативными документами, проектом планировки территории и проектом межевания территории, предоставляемых  АО «ОЭЗ ППТ «Тольятти».  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Применяемые при проектировании материалы и оборудование должны соответствовать стандартам Российской Федерации и иметь сертификаты соответствия качества продукции.</w:t>
            </w:r>
          </w:p>
        </w:tc>
      </w:tr>
      <w:tr>
        <w:trPr>
          <w:trHeight w:val="331" w:hRule="atLeast"/>
        </w:trPr>
        <w:tc>
          <w:tcPr>
            <w:tcW w:w="4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380" w:hanging="35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технологии, режиму работы предприятия;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Круглосуточный круглогодичный с предоставлением технологических перерывов («окон») для технического обслуживания объектов инфраструктуры железнодорожного транспорта.</w:t>
            </w:r>
          </w:p>
        </w:tc>
      </w:tr>
      <w:tr>
        <w:trPr>
          <w:trHeight w:val="510" w:hRule="atLeast"/>
        </w:trPr>
        <w:tc>
          <w:tcPr>
            <w:tcW w:w="4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380" w:hanging="35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обеспечению санитарно-гигиенических условий труда и мероприятиям по охране труда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 xml:space="preserve">Принять согласно действующим нормативным документам. 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Разработать мероприятия по предотвращению травматизма на объектах инфраструктуры железнодорожного транспорта</w:t>
            </w:r>
          </w:p>
        </w:tc>
      </w:tr>
      <w:tr>
        <w:trPr>
          <w:trHeight w:val="510" w:hRule="atLeast"/>
        </w:trPr>
        <w:tc>
          <w:tcPr>
            <w:tcW w:w="4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380" w:hanging="35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составу природоохранного раздела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Разработать раздел «Мероприятия по охране окружающей среды» согласно действующим нормативным документам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Выполнить при необходимости расчет санитарного разрыва от линии железно</w:t>
              <w:softHyphen/>
              <w:t>дорожного транспорта, мероприятия по защите от шума и другие компенсационные мероприятия.</w:t>
            </w:r>
          </w:p>
        </w:tc>
      </w:tr>
      <w:tr>
        <w:trPr>
          <w:trHeight w:val="510" w:hRule="atLeast"/>
        </w:trPr>
        <w:tc>
          <w:tcPr>
            <w:tcW w:w="4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380" w:hanging="35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режиму пожарной безопасности;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Разработать в соответствии с Техническим регламентом «О требованиях пожарной безопасности», СП 153.13130.2013 «Инфраструктура железнодорожного транспорта. Требования пожарной безопасности» и иными государствен</w:t>
              <w:softHyphen/>
              <w:t>ными нормативными документами.</w:t>
            </w:r>
          </w:p>
        </w:tc>
      </w:tr>
      <w:tr>
        <w:trPr>
          <w:trHeight w:val="510" w:hRule="atLeast"/>
        </w:trPr>
        <w:tc>
          <w:tcPr>
            <w:tcW w:w="4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380" w:hanging="35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разработке инженерно-технических мероприятий гражданской обороны и мероприятий по предупреждению чрезвычайных ситуаций;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Разработать раздел ИТМ ГО и ЧС с учетом требований территориального управления МЧС России.</w:t>
            </w:r>
          </w:p>
        </w:tc>
      </w:tr>
      <w:tr>
        <w:trPr>
          <w:trHeight w:val="510" w:hRule="atLeast"/>
        </w:trPr>
        <w:tc>
          <w:tcPr>
            <w:tcW w:w="4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380" w:hanging="35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разработке мероприятий по обеспечению комплексной безопасности объекта;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Разработать в соответствии с нормативными документами и представить Концессионеру самостоятельным разделом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При проектировании предусмотреть меры по обеспечению транспортной безопасности в соответствии с требованиями нормативных документов: - Федеральный закон от 09.02.2007 г. № 16-ФЗ «О транспортной безпасности» (в последней редакции);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- постановление Правительства Российской Федерации от 23.06.2016 г. № 29 «Об утверждении требований по обеспечению транспортной безопасности объектов транспортной инфраструктуры по видам транспорта на этапе их проектирования и строительства и требований по обеспечению транспортной безопасности объектов (зданий, строений, сооружений), не являющихся объектами транспортной инфраструктуры и расположенных на земельных участках, прилегающих к объектам транспортной инфраструктуры и отнесенных в соответствии с земельным законодательством Российской Федерации к охранным зонам земель транспорта, и о внесении изменений в положение о составе разделов проектной документации и требований к их содержанию»;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- постановление Правительства Российской Федерации от 18.07.2016 г. № 686;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- постановление Правительства Российской Федерации от 26.09.2016 г. № 969;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- постановление Правительства Российской Федерации от 26.04.2017 г. № 495.</w:t>
            </w:r>
          </w:p>
        </w:tc>
      </w:tr>
      <w:tr>
        <w:trPr>
          <w:trHeight w:val="510" w:hRule="atLeast"/>
        </w:trPr>
        <w:tc>
          <w:tcPr>
            <w:tcW w:w="4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380" w:hanging="35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разработке мероприятий по предотвращению террористических актов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Разработать «Мероприятия по предотвращению террористических актов» в соответствии с постановлением Правительства РФ от 15.02.2011 г. № 73, «О некоторых мерах по совершенствованию подготовки проектной документации в части противодействия террористическим актам» и СП 132.13330.2011 Свод правил. «Обеспе</w:t>
              <w:softHyphen/>
              <w:t>чение антитеррористической защищен</w:t>
              <w:softHyphen/>
              <w:t>ности зданий и сооружений. Общие требования проектирова</w:t>
              <w:softHyphen/>
              <w:t>ния»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Класс значимости объекта определить в проекте и согласовать с Концессионером в установленном порядке.</w:t>
            </w:r>
          </w:p>
        </w:tc>
      </w:tr>
      <w:tr>
        <w:trPr>
          <w:trHeight w:val="510" w:hRule="atLeast"/>
        </w:trPr>
        <w:tc>
          <w:tcPr>
            <w:tcW w:w="4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380" w:hanging="35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по энергетической эффективности проектируемых зданий и сооружений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Разработать отдельным разделом «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»</w:t>
            </w:r>
          </w:p>
        </w:tc>
      </w:tr>
      <w:tr>
        <w:trPr>
          <w:trHeight w:val="510" w:hRule="atLeast"/>
        </w:trPr>
        <w:tc>
          <w:tcPr>
            <w:tcW w:w="4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380" w:hanging="35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по обеспечению безопасной эксплуатации объектов капитального строительства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Разработать раздел «Мероприятия по обеспечению безопасной эксплуатации объектов капитального строительства» на основании требований Федерального закона от 30.12.2009 г. № 384-ФЗ «Технический регламент о безопасности зданий и сооружений» и Градостроительного Кодекса Российской Федерации.</w:t>
            </w:r>
          </w:p>
        </w:tc>
      </w:tr>
      <w:tr>
        <w:trPr>
          <w:trHeight w:val="510" w:hRule="atLeast"/>
        </w:trPr>
        <w:tc>
          <w:tcPr>
            <w:tcW w:w="4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380" w:hanging="35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бходимость проектирования объектов жилищного, коммуналь</w:t>
              <w:softHyphen/>
              <w:t>ного и социально-культурного назначения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uppressAutoHyphens w:val="true"/>
              <w:snapToGrid w:val="false"/>
              <w:spacing w:lineRule="exact" w:line="36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Проектирование объектов жилищного, коммунального и социально-культурного назначения не выполнять.</w:t>
            </w:r>
          </w:p>
        </w:tc>
      </w:tr>
      <w:tr>
        <w:trPr>
          <w:trHeight w:val="510" w:hRule="atLeast"/>
        </w:trPr>
        <w:tc>
          <w:tcPr>
            <w:tcW w:w="4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380" w:hanging="35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ческие условия, исходная и разрешитель</w:t>
              <w:softHyphen/>
              <w:t>ная документация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Исходно-разрешительная  документация предоставляется Куйбышевской  железной дорогой  и субъектом РФ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Сбор исходных данных, получение технических условий, необходимых для разработки документации, в том числе от сторонних организаций осуществляет проектная организация  при участии  Заказчика   и  Куйбышевской железной дороги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Предложения филиалов и струк</w:t>
              <w:softHyphen/>
              <w:t>турных подразделений ОАО «РЖД» носят рекомендательный характер и принимаются в проекте с учетом требований нормативных документов и экономической эффективности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В случае отсутствия  объекта нового строительства в Схеме территориального планирования Российской Федерации  (СТП) в области федерального транспорта  субъект РФ организовывает внесение объекта в СТП.</w:t>
            </w:r>
          </w:p>
        </w:tc>
      </w:tr>
      <w:tr>
        <w:trPr>
          <w:trHeight w:val="510" w:hRule="atLeast"/>
        </w:trPr>
        <w:tc>
          <w:tcPr>
            <w:tcW w:w="4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380" w:hanging="35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бходимость выполне</w:t>
              <w:softHyphen/>
              <w:t>ния обследовательских работ и инженерных изысканий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Выполнить комплекс инженерно-геодезических, инженерно-геологи</w:t>
              <w:softHyphen/>
              <w:t>ческих, инженерно-гидро</w:t>
              <w:softHyphen/>
              <w:t>метеорологи</w:t>
              <w:softHyphen/>
              <w:t>ческих и инженерно-экологических изысканий в соответствии с требованиями СП 47.13330.2016 (пункты, включенные в Перечень национальных стандартов и сводов правил, утвержденных постанов</w:t>
              <w:softHyphen/>
              <w:t xml:space="preserve">лением Правительства Российской Федерации от 26.12.2014 г. № 1521, принять по СП 47.133330.2012) и нормативных документов субъекта Российской Федерации. 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Выполнить в необходимом для проектиро</w:t>
              <w:softHyphen/>
              <w:t>вания объеме, комплекс обследований конструкций и технического состояния реконструируемых объектов согласно ГОСТ 31937-2011 «Здания и сооружения. Правила обследования и мониторинга технического состояния»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 xml:space="preserve">Инженерно-геодезические изыскания выполнить в системе (МСК-63) координат, в Балтийской системе высот. Программу изысканий согласовать с Концессионером.  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Оформить регистрацию инженерных изысканий установленным порядком.</w:t>
            </w:r>
          </w:p>
        </w:tc>
      </w:tr>
      <w:tr>
        <w:trPr>
          <w:trHeight w:val="510" w:hRule="atLeast"/>
        </w:trPr>
        <w:tc>
          <w:tcPr>
            <w:tcW w:w="4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380" w:hanging="35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составу и оформлению проектной документации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Состав и содержание комплекта проектной доку</w:t>
              <w:softHyphen/>
              <w:t>ментации для представ</w:t>
              <w:softHyphen/>
              <w:t>ления на государственную экспертизу должны соответствовать «Положению о составе разделов проектной документации и требованиям к их содержанию», утвержден</w:t>
              <w:softHyphen/>
              <w:t>ному постановлением Правительства Россий</w:t>
              <w:softHyphen/>
              <w:t>ской Федерации от 16.02.2008 г. № 87 (в редакции, действу</w:t>
              <w:softHyphen/>
              <w:t>ющей на момент выпуска проектной документации), включая разделы «Проект организации строитель</w:t>
              <w:softHyphen/>
              <w:t>ства» и «Смета на строительство», и другим действующим государственным нормативным документам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В составе документации представить ведо</w:t>
              <w:softHyphen/>
              <w:t xml:space="preserve">мости объемов работ, на основе которых составлены сметные расчеты. 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В спецификациях предусмотреть разделе</w:t>
              <w:softHyphen/>
              <w:t>ние на оборудование и материалы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2. Для ОАО «РЖД» дополнительно к указанному выше комплекту разработать и предста</w:t>
              <w:softHyphen/>
              <w:t>вить в составе проектной доку</w:t>
              <w:softHyphen/>
              <w:t>ментации необходимые разделы, описывающие технические решения проекта и технологические процессы работы проектируемого объекта в объеме, соответствующем Порядку разработки, согласования и утверждения проектной и рабочей документации на строи</w:t>
              <w:softHyphen/>
              <w:t>тельство и реконструкцию объектов ОАО «РЖД», в том числе разделы «Организация движения»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3. Оформление документации выполнить в соответствии с ГОСТ Р 21.1101-2013 «Основные требования к проектной и рабочей документации»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  <w:tab w:val="left" w:pos="13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4. Подготовить пакет документов в электронном виде для получения разреше</w:t>
              <w:softHyphen/>
              <w:t>ния на строительство согласно части 7 пункта 3 статьи 51 Градострои</w:t>
              <w:softHyphen/>
              <w:t>тельного кодекса Российской Федерации.</w:t>
            </w:r>
          </w:p>
        </w:tc>
      </w:tr>
      <w:tr>
        <w:trPr>
          <w:trHeight w:val="510" w:hRule="atLeast"/>
        </w:trPr>
        <w:tc>
          <w:tcPr>
            <w:tcW w:w="4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380" w:hanging="35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разработке сметной документации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1. Сметную документацию составить с применением действующих сметных нормативов, включенных в федеральный реестр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 xml:space="preserve">2. При разработке сметной документации руководствоваться 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- методическими документами Минстроя России и подведомственных ему организаций по сметному нормированию и ценообразованию;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- Порядком определения стоимости строи</w:t>
              <w:softHyphen/>
              <w:t>тельства объектов инфраструктуры желез</w:t>
              <w:softHyphen/>
              <w:t>нодорожного транспорта и других объек</w:t>
              <w:softHyphen/>
              <w:t>тов ОАО «РЖД» с применением отрасле</w:t>
              <w:softHyphen/>
              <w:t>вой сметно-нормативной базы ОСНБЖ-2001 (ОПДС 2821.2011), Порядком определения текущей стоимости и оформления сметной документации в двух уровнях цен (базисном и текущем) объектов капитального строительства ОАО «РЖД» (ОПДСтс-424.2014) и другими действующими нормативными доку</w:t>
              <w:softHyphen/>
              <w:t>ментами ОАО «РЖД» по сметному норми</w:t>
              <w:softHyphen/>
              <w:t xml:space="preserve">рованию и ценообразованию, в части, не противоречащей указанным выше нормам. 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3. Представить: - локальные, объектные расчеты (сметы) в базисном уровне на 1 января 2000 года;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- сводный сметный расчет в базисном уровне цен на 1 января 2000 года с пересчетом в текущие цены итоговых сумм в конце данного расчета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4. Пересчет в текущие цены производить базисно-индексным методом с применением федеральных индексов изменения сметной стоимости к ОСНБЖ-2001, рекомендованных Минстроем России, на дату (месяц/ квартал/ год) передачи стадии сметной документации на проверку достоверности определения сметной стоимости в ФАУ «Главгосэкспертиза России»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5. Выполнить и представить для ОАО «РЖД» отдельным документом расчет стоимости строительства в прогнозном уровне цен соответствующих лет строительства на основании графика производства работ в проекте организации строительства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6. В составе сметной документации предусмотреть затраты на выполнение пусконаладочных работ.</w:t>
            </w:r>
          </w:p>
          <w:p>
            <w:pPr>
              <w:pStyle w:val="Normal"/>
              <w:keepNext w:val="true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pacing w:lineRule="exact" w:line="360" w:before="0" w:after="0"/>
              <w:ind w:left="23" w:hanging="0"/>
              <w:contextualSpacing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7. Электронный вид сметной документации представить в формате *arp (*arps), *xls.</w:t>
            </w:r>
          </w:p>
        </w:tc>
      </w:tr>
      <w:tr>
        <w:trPr>
          <w:trHeight w:val="510" w:hRule="atLeast"/>
        </w:trPr>
        <w:tc>
          <w:tcPr>
            <w:tcW w:w="4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380" w:hanging="35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согласова</w:t>
              <w:softHyphen/>
              <w:t>нию проектных решений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Согласование разработанной проектной документации с причастными подразде</w:t>
              <w:softHyphen/>
              <w:t>лениями ОАО «РЖД», компетентными государственными органами, органами местного самоуправления, с организациями, выдавшими технические условия на присоединение к инженерным сетям или переустройство принадлежащих им объектов осуществляет генеральная проектная организация с участием  Концессионера.</w:t>
            </w:r>
            <w:r>
              <w:rPr>
                <w:rFonts w:eastAsia="Times New Roman" w:cs="Times New Roman" w:ascii="Times New Roman" w:hAnsi="Times New Roman"/>
                <w:i/>
                <w:color w:val="FF0000"/>
                <w:spacing w:val="-1"/>
                <w:sz w:val="26"/>
                <w:szCs w:val="26"/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Перед направлением проектной и сметной документации на государственную экспертизу необходимо обеспечить ее согласование с Самарской областью (Концедентом) в соответствии с условиями концессионного соглашения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Прохождение государственной экспер</w:t>
              <w:softHyphen/>
              <w:t>тизы проектно-сметной документации организует Концессионер с участием генеральной проектной организации.</w:t>
            </w:r>
          </w:p>
        </w:tc>
      </w:tr>
      <w:tr>
        <w:trPr>
          <w:trHeight w:val="510" w:hRule="atLeast"/>
        </w:trPr>
        <w:tc>
          <w:tcPr>
            <w:tcW w:w="4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380" w:hanging="35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экземпляров проектной документации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Материалы изысканий, обследо</w:t>
              <w:softHyphen/>
              <w:t>вательских и обмерных работ: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 xml:space="preserve">4 экз. на бумажном носителе и 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2 экз. на электронном носител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ектная документация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экспертизы: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 xml:space="preserve">4 экз. на бумажном носителе 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autoSpaceDE w:val="fals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1 экз. на электронном носител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ле экспертизы: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 xml:space="preserve">4 экз. на бумажном носителе и 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 xml:space="preserve">1 экз. на электронном носителе 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Рабочая документация: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 xml:space="preserve">5 экз. на бумажном носителе 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autoSpaceDE w:val="fals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2 экз. на электронном носителе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Формат файлов электронной версии должен соответствовать требованиям к формату электронных документов, утвержденным приказом Минстроя России от 12.05.2017 №783/пр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Кроме того, в электронной версии проектной документации представить пояснительную записку раздела 1 (без сканированных приложений) в формате .doc, свод</w:t>
              <w:softHyphen/>
              <w:t>ный генплан с инженерными сетями в формате .dwg и спецификации (по форме, предоставленной Концессионером) в формате .xls.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Сформировать ведомость сметной стоимости групп объектов капитального строительства (ВССГО) по собствен</w:t>
              <w:softHyphen/>
              <w:t>никам / балансодержателям - филиалам и структурным подразделениям ОАО «РЖД».</w:t>
            </w:r>
          </w:p>
        </w:tc>
      </w:tr>
      <w:tr>
        <w:trPr>
          <w:trHeight w:val="510" w:hRule="atLeast"/>
        </w:trPr>
        <w:tc>
          <w:tcPr>
            <w:tcW w:w="4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380" w:hanging="35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по предоставлению документации для проведения конкурса по выбору подрядчиков на строительство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420" w:leader="none"/>
              </w:tabs>
              <w:suppressAutoHyphens w:val="true"/>
              <w:snapToGrid w:val="false"/>
              <w:spacing w:lineRule="exact" w:line="36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ar-SA"/>
              </w:rPr>
              <w:t>Последним этапом проектирования предусмотреть разработку технической части конкурсной документации. Конкурсная документация разрабатывается и предоставляется на отдельном CD-диске.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exact" w:line="36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иси Сторон:</w:t>
            </w:r>
          </w:p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Концедента:</w:t>
            </w:r>
          </w:p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 _____________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Концессионера:</w:t>
            </w:r>
          </w:p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 ______________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 %1 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 %1.%2 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 %1.%2.%3 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 %1.%2.%3.%4 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 %1.%2.%3.%4.%5 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 %1.%2.%3.%4.%5.%6 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 %1.%2.%3.%4.%5.%6.%7 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 %1.%2.%3.%4.%5.%6.%7.%8 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 %1.%2.%3.%4.%5.%6.%7.%8.%9 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83" w:hanging="360"/>
      </w:pPr>
      <w:rPr/>
    </w:lvl>
  </w:abstractNum>
  <w:abstractNum w:abstractNumId="3">
    <w:lvl w:ilvl="0">
      <w:start w:val="1"/>
      <w:numFmt w:val="decimal"/>
      <w:lvlText w:val=" %1 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decimal"/>
      <w:lvlText w:val=" %1.%2 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 %1.%2.%3 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 %1.%2.%3.%4 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 %1.%2.%3.%4.%5 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 %1.%2.%3.%4.%5.%6 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 %1.%2.%3.%4.%5.%6.%7 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 %1.%2.%3.%4.%5.%6.%7.%8 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 %1.%2.%3.%4.%5.%6.%7.%8.%9 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 %1 "/>
      <w:lvlJc w:val="left"/>
      <w:pPr>
        <w:tabs>
          <w:tab w:val="num" w:pos="927"/>
        </w:tabs>
        <w:ind w:left="927" w:hanging="360"/>
      </w:pPr>
      <w:rPr>
        <w:i w:val="false"/>
      </w:rPr>
    </w:lvl>
    <w:lvl w:ilvl="1">
      <w:start w:val="1"/>
      <w:numFmt w:val="decimal"/>
      <w:lvlText w:val=" %1.%2 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 %1.%2.%3 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 %1.%2.%3.%4 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 %1.%2.%3.%4.%5 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 %1.%2.%3.%4.%5.%6 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 %1.%2.%3.%4.%5.%6.%7 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 %1.%2.%3.%4.%5.%6.%7.%8 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 %1.%2.%3.%4.%5.%6.%7.%8.%9 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58730D08E18B004D1B8116712A8FA50264773D05794B74AAFCBCE957v4p2F" TargetMode="External"/><Relationship Id="rId3" Type="http://schemas.openxmlformats.org/officeDocument/2006/relationships/hyperlink" Target="consultantplus://offline/ref=8F58730D08E18B004D1B8116712A8FA50264773D05794B74AAFCBCE957v4p2F" TargetMode="External"/><Relationship Id="rId4" Type="http://schemas.openxmlformats.org/officeDocument/2006/relationships/hyperlink" Target="consultantplus://offline/ref=8F58730D08E18B004D1B8116712A8FA50264773D05794B74AAFCBCE957v4p2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9:45:00Z</dcterms:created>
  <dc:creator>Федорова Татьяна Анатольевна</dc:creator>
  <dc:description/>
  <dc:language>en-US</dc:language>
  <cp:lastModifiedBy>Федорова Татьяна Анатольевна</cp:lastModifiedBy>
  <dcterms:modified xsi:type="dcterms:W3CDTF">2019-07-29T09:46:00Z</dcterms:modified>
  <cp:revision>1</cp:revision>
  <dc:subject/>
  <dc:title/>
</cp:coreProperties>
</file>